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BIOLOGII UNIWERSYTETU GDAŃSKIEGO</w:t>
      </w:r>
    </w:p>
    <w:p>
      <w:pPr>
        <w:pStyle w:val="Normal"/>
        <w:rPr>
          <w:sz w:val="20"/>
          <w:szCs w:val="20"/>
        </w:rPr>
      </w:pPr>
      <w:r>
        <w:rPr/>
        <w:t>SYSTEM GASZENIA GAZEM OBOJĘTNYM ZAWIERAJĄCYM CO</w:t>
      </w:r>
      <w:r>
        <w:rPr>
          <w:sz w:val="20"/>
          <w:szCs w:val="20"/>
        </w:rPr>
        <w:t>2</w:t>
      </w:r>
    </w:p>
    <w:p>
      <w:pPr>
        <w:pStyle w:val="Normal"/>
        <w:rPr/>
      </w:pPr>
      <w:r>
        <w:rPr/>
        <w:t xml:space="preserve">WYBRANYCH (4) POMIESZCZEŃ – zestawienie urządzeń i materiałów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005"/>
        <w:gridCol w:w="997"/>
        <w:gridCol w:w="80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, osprzęt, materiał lub rodzaj prac i czyn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loś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zt/m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a z osprzęte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za gaśnicza do ochrony pom. typ GRD 1" (11-20mm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rociąg + kształtki wysokociśnieniowe + mocowani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a przeciw. odcin. prost. 350x350mm = 0,1225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a przeciw. odcin. prost. 1000x400mm = 0,4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ala sygnalizacyjno - sterując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czna czujka dymu typ 2551 E, do wczesnego wykr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zialnych i niewidzialnych aerozoli dymow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ół typ B501DG dla zamontowania automatycznych czujek dymu 26 m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cisk uruchamiania ręcznego, obudowa z tworzy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cznego, kolor żółt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STOP Gaszenia, niebiesk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y 12V 24Ah Typ NP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gnalizator ostrzegawczy wewnętrzny SO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gnalizator drzwiowy, zewnętrzny SD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gnalizator optyczno akustyczny SA-K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a instalacyjn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przycisku START Gaszen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silacz buforowy 24V z certyfikacją CNBO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12V, 17Ah (wymagane 2 na 1 zasilacz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ód HLGs 2 x 1,0 mm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YnTKSYekw. 1 x 2 x 1,0 m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PCV 20 m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rur PCV 20 m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metalowe KPR 35H30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rytka PKRM 35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old;Arial" w:hAnsi="Helvetica-Bold;Arial" w:cs="Helvetica-Bold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i monta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mienionych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 i materiałó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materiałów mont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</w:rPr>
              <w:t>owych niezbędnych do montażu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zczelnienie przepustów kablowych i rurow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uchomienie systemu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krotne wykonanie wymaganych pomiarów i testów instalacji w tym wykonanie  wymaganego przez norm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FPA 2001 i ISO-14520 testu szcze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ci pomieszczenia (wg NFPA Integrity Test lub wg innego nazewnictwa Door-Fan-Test)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krotne przeszkolenie personelu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prowadzenie do centrali ster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j SUG i zasilaczy z udo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bCs/>
                <w:sz w:val="20"/>
                <w:szCs w:val="20"/>
              </w:rPr>
              <w:t>pnionego, wydzielonego pol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zdzielni elektrycznej znaj-d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j się w pomieszczeniu gaszonym lub do 10 m od niego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prowadzenie zasilania gwarantowanego do klapy pp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</w:rPr>
              <w:t>.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prowadzenie z centrali ster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j SUG okablowania do centrali ogólnobu-dynkowego systemu sygnalizacji alarmu p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u obiektu (systemu SAP) lub jego elementów znajd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ych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pom. gaszonym lub do 10m od niego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prowadzenie z centrali ster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j SUG okablowania do centrali systemu kontroli do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bCs/>
                <w:sz w:val="20"/>
                <w:szCs w:val="20"/>
              </w:rPr>
              <w:t>pu lub jego elementów znajd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ych s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pomieszczeniu gaszonym lub do 10m od nieg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55:00Z</dcterms:created>
  <dc:creator>HG</dc:creator>
  <dc:description/>
  <cp:keywords/>
  <dc:language>en-US</dc:language>
  <cp:lastModifiedBy>HG</cp:lastModifiedBy>
  <cp:lastPrinted>2008-06-02T08:31:00Z</cp:lastPrinted>
  <dcterms:modified xsi:type="dcterms:W3CDTF">2008-07-02T21:10:00Z</dcterms:modified>
  <cp:revision>4</cp:revision>
  <dc:subject/>
  <dc:title>WYDZIAŁ BIOLOGII UNIWERSYTETU GDAŃSKIEGO</dc:title>
</cp:coreProperties>
</file>