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568" w:hanging="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Budowa Wydziału Biologii</w:t>
      </w:r>
    </w:p>
    <w:p>
      <w:pPr>
        <w:pStyle w:val="Normal"/>
        <w:shd w:fill="FFFFFF"/>
        <w:bidi w:val="0"/>
        <w:ind w:left="0" w:right="568" w:hanging="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Uniwersytet Gdański</w:t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SZCZEGÓŁOWE SPECYFIKACJE TECHNICZNE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WYKONANIA I OBIORU ROBÓT BUDOWLANYCH</w:t>
      </w:r>
    </w:p>
    <w:p>
      <w:pPr>
        <w:pStyle w:val="Normal"/>
        <w:shd w:fill="FFFFFF"/>
        <w:bidi w:val="0"/>
        <w:ind w:left="0" w:right="56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-2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2"/>
          <w:sz w:val="32"/>
          <w:szCs w:val="32"/>
        </w:rPr>
      </w:r>
    </w:p>
    <w:p>
      <w:pPr>
        <w:pStyle w:val="Normal"/>
        <w:shd w:fill="FFFFFF"/>
        <w:bidi w:val="0"/>
        <w:ind w:left="0" w:right="568" w:hanging="0"/>
        <w:jc w:val="center"/>
        <w:rPr/>
      </w:pPr>
      <w:r>
        <w:rPr>
          <w:color w:val="000000"/>
          <w:spacing w:val="-22"/>
          <w:sz w:val="28"/>
          <w:szCs w:val="28"/>
        </w:rPr>
        <w:t xml:space="preserve">Kod CPV 4533 </w:t>
      </w:r>
      <w:r>
        <w:rPr>
          <w:color w:val="000000"/>
          <w:spacing w:val="7"/>
          <w:sz w:val="28"/>
          <w:szCs w:val="28"/>
        </w:rPr>
        <w:t>1210-</w:t>
      </w:r>
      <w:r>
        <w:rPr>
          <w:color w:val="000000"/>
          <w:spacing w:val="-22"/>
          <w:sz w:val="28"/>
          <w:szCs w:val="28"/>
        </w:rPr>
        <w:t>1</w:t>
      </w:r>
    </w:p>
    <w:p>
      <w:pPr>
        <w:pStyle w:val="Normal"/>
        <w:shd w:fill="FFFFFF"/>
        <w:bidi w:val="0"/>
        <w:ind w:left="0" w:right="568" w:hanging="0"/>
        <w:jc w:val="center"/>
        <w:rPr/>
      </w:pPr>
      <w:r>
        <w:rPr/>
        <w:t>-Instalowanie wentylacji</w:t>
      </w:r>
    </w:p>
    <w:p>
      <w:pPr>
        <w:pStyle w:val="Normal"/>
        <w:shd w:fill="FFFFFF"/>
        <w:bidi w:val="0"/>
        <w:ind w:left="0" w:right="56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/>
        <w:bidi w:val="0"/>
        <w:ind w:left="0" w:right="5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32"/>
          <w:szCs w:val="32"/>
        </w:rPr>
      </w:r>
    </w:p>
    <w:p>
      <w:pPr>
        <w:pStyle w:val="Normal"/>
        <w:shd w:fill="FFFFFF"/>
        <w:bidi w:val="0"/>
        <w:ind w:left="0" w:right="56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32"/>
          <w:szCs w:val="32"/>
        </w:rPr>
        <w:t xml:space="preserve">1.7.0. INSTALACJA WENTYLACJI 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OBIEKT : </w:t>
        <w:tab/>
        <w:tab/>
        <w:t>Wydział Biologii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INWESTOR :</w:t>
        <w:tab/>
        <w:tab/>
        <w:t>Uniwersytet Gdański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568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SPORZĄDZIŁ :</w:t>
        <w:tab/>
        <w:tab/>
        <w:t>inż. Stefan Ratajczak</w:t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bidi w:val="0"/>
        <w:spacing w:lineRule="auto" w:line="480"/>
        <w:ind w:left="0" w:right="568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bidi w:val="0"/>
        <w:spacing w:lineRule="auto" w:line="480"/>
        <w:ind w:left="0" w:right="5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1.WSTĘP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.1 .Przedmiot Szczegółowej Specyfikacji Technicznej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Przedmiotem niniejszej Szczegółowej Specyfikacji Technicznej są wymagania dotyczące wykonania i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dbioru robót w zakresie wszystkich układów wentylacji mechanicznej niezbędnych do prawidłowego funkcjonowania obiektu  Wydziału Biologii Uniwersytetu Gdańskiego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akres stosowania Szczegółowej Specyfikacji Technicznej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pecyfikacja Techniczna jest stosowana jako dokument przetargowy i kontraktowy przy zlecaniu i realizacji robót wymienionych w punkcie 1.1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gólne wymaga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ykonawca jest odpowiedzialny za realizację robót zgodnie z dokumentacją projektową, specyfikacj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techniczną poleceniami nadzoru autorskiego i inwestorskiego oraz WTWiOIW COBRIT INSTAL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arunki techniczne powinny być stosowane do wentylacji mechanicznej w budynkach niemieszkalnych, użyteczności publicznej i zamieszkania zbiorowego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Przestrzeganie warunków technicznych pozwoli na spełnienie przez obiekt budowlany, w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tórym zastosowana jest instalacja wentylacyjna, określonych w ustawie wymagań podstawowych to jest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ezpieczeństwa konstrukcji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ezpieczeństwa pożarowego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ezpieczeństwa użytkowani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dpowiednich warunków higienicznych i zdrowotnych oraz ochronę środowisk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chrony przed hałasem i drganiami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szczędności energi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finicj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 warunkach technicznych są stosowane określenia zgodne z PN-B-01411. Poniżej podano podstawowe określenia stosowane w warunkach technicznych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.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entylacja pomieszcze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ymiana powietrza w pomieszczeniu lub w jego części, mająca na celu usunięcie powietrza zużytego i zanieczyszczonego oraz wprowadzenie powietrza zewnętrznego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entylacja mechaniczn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entylacja będąca wynikiem działania urządzeń mechanicznych lub strumienicowych, wprowadzających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owietrze w  ruch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nstalacja wentylacj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Zestaw urządzeń, zespołów i elementów wentylacyjnych służących do uzdatniania i rozprowadzeni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wietrza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.3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ozdział powietrza w pomieszczeni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Rozdział powietrza w wentylowanej przestrzeni z zastosowaniem nawiewników i wywiewników. w celu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zagwarantowania wymaganych warunków - intensywności wymiany powietrza, ciśnienia, czystości, temperatury, wilgotności względnej, prędkości ruchu powietrza, poziomu hałasu w strefie przebywania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udzi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ozprowadzenie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Przeniesienie strumienia powietrza określonej objętości do wentylowanej przestrzeni lub z tej przestrzeni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a ogół z zastosowaniem przewodów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.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zdatnianie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rocesy realizowane przy użyciu środków technicznych mające na celu zmianę jednej lub kilku wielkości charakteryzujących stan i jakość powietrza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1.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grzewanie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zdatnianie powietrza polegające na podwyższaniu jego temperatury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1.3.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hłodzenie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zdatnianie powietrza polegające na obniżaniu jego temperatury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.3.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awilżanie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zdatnianie powietrza polegające na powiększaniu w nim zawartości wilgoci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1.3.1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entylator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rządzenie służące do wprawiania powietrza w ruch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.3.1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iltracja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zdatnianie powietrza polegające na usuwaniu z niego zanieczyszczeń stałych lub ciekł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1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Odzyskiwanie ciepła lub/i wilgoc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Wykorzystanie ciepła lubi wilgoci odpadowej z procesów technologicznych lub zawartej w powietrzu </w:t>
      </w:r>
      <w:r>
        <w:rPr>
          <w:rFonts w:cs="Times New Roman" w:ascii="Times New Roman" w:hAnsi="Times New Roman"/>
          <w:color w:val="000000"/>
          <w:sz w:val="24"/>
          <w:szCs w:val="24"/>
        </w:rPr>
        <w:t>wyrzutowym w celu zmniejszenia zapotrzebowania na ciepło lubi wilgoć przez instalację wentylacyjną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.3.1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Czerpnia wentylacyjn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 instalacji, przez który jest zasysane powietrze zewnętrzne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.3.1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yrzutnia wentylacyjn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 instalacji, przez który powietrze jest usuwane na zewnątrz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1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iltr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espół oczyszczający powietrze z zanieczyszczeń stałych i ciekłych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.3.1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Nagrzewnica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ponowy wymiennik ciepła do ogrzewania powietrza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.3.1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hłodnica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zeponowy wymiennik ciepła przeznaczony do chłodzenia i ewentualnie do osuszania powietrza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1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Urządzenie do odzyskiwania ciepła lub wilgoc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Urządzenie przeznaczone do przekazywania ciepła lub wilgoci zawartej w strumieniu powietrza zużytego </w:t>
      </w:r>
      <w:r>
        <w:rPr>
          <w:rFonts w:cs="Times New Roman" w:ascii="Times New Roman" w:hAnsi="Times New Roman"/>
          <w:color w:val="000000"/>
          <w:sz w:val="24"/>
          <w:szCs w:val="24"/>
        </w:rPr>
        <w:t>do strumienia powietrza uzdatnianego lub odwrotnie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1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Nawilżacz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przeznaczone do powiększania zawartości wilgoci w powietrzu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Osuszacz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przeznaczone do zmniejszania zawartości wilgoci w powietrzu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.3.2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dkraplacz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 przeznaczony do zatrzymywania kropli wody unoszonych przez strumień powietrza z nawilżacza powietrza lub z powierzchni chłodnicy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rzewód wentylacyjn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, o zamkniętym obwodzie przekroju poprzecznego, stanowiący obudowę przestrzeni, przez którą przepływa powietrze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rzepustnic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espół samodzielny lub wbudowany w urządzenie lub w przewód wentylacyjny pozwalający na zamknięcie lub na regulację strumienia powietrza przez zmianę oporu przepływu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łumik hałas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 wbudowany w urządzenie lub w przewód wentylacyjny mający na celu zmniejszenie hałasu przenoszonego drogą powietrzną wzdłuż przewodów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wiewnik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 lub zespół, przez który powietrze dopływa do wentylowanej przestrzeni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ywiewnik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 lub zespół, przez który powietrze wypływa z wentylowanej przestrzeni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1.3.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Okap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ment instalacji odciągu miejscowego umieszczony bezpośrednio nad źródłem wydzielani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anieczyszczeń powietrza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Klapa pożarow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spół umieszczony w sieci przewodów wentylacyjnych (między dwiema strefami pożarowymi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zeznaczony do zapobiegania przenoszeniu się ognia i dymu z jednej strefy do drugiej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3.2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parat ogrzewczo-wentylacyjn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składające się z filtra, nagrzewnicy i wentylatora umieszczonych we wspólnej obudowie i przeznaczone do nawiewania mieszaniny powietrza zewnętrznego i wewnętrznego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56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568" w:hanging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TERIAŁY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magania dotyczące wyrobów stosowanych w instalacjach wentylacyjnych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ymagania ogólne dotyczące wyrobów stosowanych w instalacjach wentylacyjn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  Materiały z których wykonywane są wyroby stosowane w instalacjach wentylacyjnych powinny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dpowiadać warunkom stosowania w instalacja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1.2.Stopień zabezpieczenia antykorozyjnego obudów urządzeń powinien odpowiadać co najmniej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łaściwościom blachy stalowej ocynkowanej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3.Powierzchnie obudów powinny być gładkie, bez załamań, wgnieceń, ostrych krawędzi i uszkodzeń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włok ochronn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4.Szczelność połączeń urządzeń i elementów wentylacyjnych z przewodami wentylacyjnymi powinn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dpowiadać wymaganiom szczelności tych przewodów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5.Należy zapewnić łatwy dostęp do urządzeń i elementów wentylacyjnych w celu ich obsługi,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onserwacji lub wymiany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6.Zamocowanie   urządzeń   i   elementów   wentylacyjnych   powinno   być   wykonane z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względnieniem dodatkowych obciążeń związanych z pracami konserwacyjnym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7.Urządzenia i elementy wentylacyjne powinny być zamontowane zgodnie z instrukcją producent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8.Urządzenia i elementy instalacji wentylacyjnych powinny mieć dopuszczenia do stosowania 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budownictwie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.2. Materiał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wody wentylacyjne powinny być wykonywane z następujących materiałów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lacha lub taśma stalowa ocynkowana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lacha lub taśma stalowa aluminiowa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lacha stalowa odporna na korozję lub kwasoodporna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lacha stalowa ołowiowana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blacha cynkowa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płyty z PYC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łyty z polipropylenu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h)   mur z cegły pełnej obustronnie otynkowany; 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i)    mur betonowy monolityczny; 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j)    inne materiały dopuszczone odpowiednimi atestami higienicznymi i przeciwpożarowymi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u w:val="single"/>
        </w:rPr>
        <w:t xml:space="preserve">Wentylacja mechaniczna 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projektowano centralny system wentylacji mechanicznej nawiewno-wywiewnej składający się z następujących elementów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zerpni dachowej typu A zlokalizowanej na dach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entrali wentylacyjnej nawiewno-wywiewnej z odzyskiem ciepła  prod. CP 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ieci przewodów prostokątnych typu A/l oraz okrągłych typu Bl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łumików akustycznych po stronie ssącej i tłocznej układu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kładu nawiewników  montowanych pod stropem pomieszczeń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kładu kratek wywiewnych montowanych pod stropem pomieszczeń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rzutni  zamontowanej na dachu budynku wraz z centralą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Centrale wentylacyjne sterujące należy  zamontować w pomieszczeniu na ostatniej kondygnacjiw miejsc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skazanym na rysunkach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 Montaż i uruchomienie centrali powinien przeprowadzić producent -  Clima Produkt (CP) Zaleca się również nadzór konserwacyjny wykonywany przez serwis dostawcy central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Przewody wentylacyjn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łówne przewody rozprowadzające nawiewne należy prowadzić w szachtach wentylacyjn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Instalację nawiewną wykonać z przewodów prostokątnych typu A/l z blachy stalowej ocynkowanej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ykonanych zgodnie z BN-70/8865-05. oraz przewodów spiro. Stosować typowe kształtki typu A/l wg BN-70/8865-04. Odcinki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instalacji nawiewnej i wywiewnej biegnące przez pomieszczenia labolatoryjne oraz pomieszczenia korektora ph wykonać ze stali nierdzewnej kwasoodpomej. Podejścia pod nawiewniki wykonywać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wodami spiro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łą instalację wywiewną wykonać ze stali nierdzewnej kwasoodpomej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Izolacje termiczn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zolacji termicznej należy poddać następujące odcinki instalacji: </w:t>
      </w:r>
      <w:r>
        <w:rPr>
          <w:rFonts w:cs="Times New Roman" w:ascii="Times New Roman" w:hAnsi="Times New Roman"/>
          <w:color w:val="000000"/>
          <w:sz w:val="24"/>
          <w:szCs w:val="24"/>
        </w:rPr>
        <w:t>całą instalację nawiewną i wywiewną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Stosować izolację z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iepalnej wełny mineralnej grubości 20 mm pod płaszcz z folii aluminiowej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Elementy nawiewne i wywiew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owietrze będzie dostarczane do pomieszczeń za pomocą uniwersalnych nawiewników  montowanych pod stropem pomieszczenia. Nawiewniki należy zamontować za skrzynkami  rozprężnymi o wymiarach 180x20x50 cm wykonane wg proj. architektury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użyte powietrze usuwane będzie z pomieszczenia za pomocą krat wywiewnych np.  typ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UC-2WzP-1200x230 prod. Ciecholewsk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Automatyka sterując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erowanie pracą systemu wentylacyjnego odbywać się będzie za pomocą automatyki dostarczanej przez producenta  Clima Produkt razem z centralą. Zadaniem automatyki sterującej będzie utrzymanie stałych parametrów temperaturowych oraz wilgotnościowych w pomieszczenia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rzewiduje się pracę systemu wentylacyjnego 24h/dobę. W trybie dziennym pracują ob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entylatory (nawiewny i wywiewny) przy takiej ilości powietrza recyrkulowanego jaka jest determinowa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z potrzebę osuszania (minimalna ilość powietrza świeżego -15%). W trybie nocnym (gdy 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stępuje potrzeba wymiany) pracuje tylko wentylator nawiewny przy pełnej recyrkulacj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Główna^ rozdzielnicę zasilająco-sterującą należy zamontować w pomieszczeniu na ostatnim piętrze w pobliż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ntrali. Montażu oraz uruchomienia automatyki dokonuje przeszkolony pracownik producent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u w:val="single"/>
        </w:rPr>
        <w:t>Wentylacja grawitacyjn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szystkie pomieszczenia nie posiadające wentylacji mechanicznej będą posiadały wentylację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rawitacyjną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Lokalizacja kanałów - wg projektu architektury. W pomieszczeniach sanitariatów na kanałach wywiewnyc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montować dodatkowo wentylatory łazienkowe typu EDM-100 prod. Venture Industries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3. SPRZĘ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gólne warunki dotyczące sprzętu podano w OST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ykonawca jest zobowiązany do używania jedynie takiego sprzętu, który nie spowoduje niekorzystneg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pływu na jakość wykonywanych robót, zarówno w miejscu tych robót jak też przy wykonywaniu czynnośc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mocniczych oraz w czasie transportu, załadunku i rozładunku materiałów.</w:t>
      </w:r>
    </w:p>
    <w:p>
      <w:pPr>
        <w:pStyle w:val="Normal"/>
        <w:shd w:fill="FFFFFF"/>
        <w:tabs>
          <w:tab w:val="clear" w:pos="720"/>
          <w:tab w:val="left" w:pos="9523" w:leader="none"/>
        </w:tabs>
        <w:bidi w:val="0"/>
        <w:ind w:left="0" w:right="56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4. TRANSPOR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gólne warunki dotyczące transportu podano w OS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ateriały na budowę powinny być przewożone odpowiednimi środkami transportu, żeby uniknąć trwałych odkształceń, zgodnie z przepisami BHP i ruchu drogowego. Składowanie wg zaleceń producentów urządzeń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WYKONANIE ROBÓ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gólne warunki wykonania robót podano w OS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5.1.1. Wytyczne montażowe z projekt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Kanały typu A/l łączyć na kołnierze (wg PN-B-76002) wykonane ze stalowych profili giętych, z uszczelkami gumowymi wykonanymi z gumy miękkiej lub mikroporowatej. Kanały wentylacyjne 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winny być szczelne. Przewody przechodzące przez stropy i ściany obłożyć wełną mineralną na grubość przegro</w:t>
        <w:softHyphen/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dy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szystkie przewody montować na typowych podporach i wieszakach wykonanych np wg A.U.W.-7.5.5./70 i A.U.W.-10.4.2768 lub stosować systemy mocowań i podwieszeń np. firmy Mupro. Przewody należy prowadzić zgodnie z zamieszczonymi rysunkami. Przed uruchomieniem urządzeń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entylacyjnych sprawdzić działanie przepustnic oraz układów sprzężeń elektrycznych wentylatorów. Próbn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ozruch prowadzić bez przerw przez 72 godziny sprawdzając poprawność działania wentylacji. Regulację hydrauliczną obiegów wentylacyjnych przeprowadzić w trakcie próbnego rozruchu, przez ustawienie przepustnic regulacyjnych, w które wyposażone są wszystkie kratki nawiewne i wywiewne. Ilość powietrza dla każdej z kratek podano na rzuta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Ochrona akustyczn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szystkie układy wentylacji mechanicznej wyposażone będą w  tłumiki akustyczne zamontowane w centrali obniżające poziom hałasu poniżej dopuszczalnych norm. Montaż przewodów wentylacyjnych powinien być przeprowadzony w sposób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eliminujący przenoszenie drgań na konstrukcję budynku przez stosowanie podkładek gumowych, izolację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kustyczną przejść przez ściany i stropy, pewne łączenie kształtek. Wszystkie połączenia przewodów z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entylatorami należy wykonywać za pomocą króćców elastyczn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Urządzenia i materiał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Materiały wykonania  przewodów oraz grubości izolacji  podano  przy opisach  poszczególnych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kładów wentylacyjn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Szczegółowe zestawienie podstawowych elementów wentylacyjnych zawarto w dołączonej d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rojektu specyfikacj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Wytyczne branżow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Branża budowlana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5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ć przebicia w ścianach i stropach zgodnie z przebiegiem przewodów wentylacyjnych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5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ć fundament pod dachową centralę wentylacyjna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5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ć wsporniki pod przewody prowadzone na dachu wg wytyczn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Branża elektryczna i AKPiA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45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silić prądem przemiennym o napięciu 400 V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chowe centrale wentylacyjne prod. CP Moc - 4,0 kW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ć zabezpieczenia przeciwzwarciowe oraz przeciwporażeniowe zgodnie z aktualnie obowiązują</w:t>
        <w:softHyphen/>
        <w:t>cymi  przepisam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Wytyczne p-po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Kanały wentylacyjne przechodzące przez pomieszczenia których nie wentylują obudować płytami 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dporności ogniowej 0,5 godz. - np. płytami GKFI 2x12,5 mm. 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Uwagi końcow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odczas montażu urządzeń stosować się ściśle do wytycznych zawartych w Dokumentacji Techniczno-Ruchowej urządzeń. Prace montażowe powinny być wykonane przez osoby posiadają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powiednie kwalifikacje. Prace instalacyjno-montażbwe, malarskie i izolacyjne wykonywać zgodnie z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bowiązującymi przepisami BHP i p.poż. Stosować wyłącznie materiały i urządzenie posiadające aktualn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świadectwa i atesty dopuszczające je do stosowania w Polsce zgodnie z art. 10.1 Ust, 414 z dnia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07.07.1994 - Prawo budowlan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wodów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wierzchnie przewodów powinny być gładkie, bez załamań i wgnieceń. Materiał powinien być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jednorodny, bez wżerów, wad walcowniczych itp. Powierzchnie pokryć ochronnych nie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winny mieć ubytków, pęknięć i tym podobnych wad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Wymiary przewodów o przekroju prostokątnym i kołowym powinny odpowiadać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maganiom norm PN-EN 1505 i PN-EN 1506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zczelność przewodów wentylacyjnych powinna odpowiadać wymaganiom normyPN-B-76001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nie przewodów prostych i kształtek z blachy powinno odpowiadać wymaganiom normy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N-B-03434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łączenia przewodów wentylacyjnych z blachy powinny odpowiadać wymaganiom normy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N-B-76002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ontaż przewodów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wody wentylacyjne powinny być zamocowane do przegród budynków w odległości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umożliwiającej szczelne wykonanie połączeń poprzecznych. W przypadku połączeń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łnierzow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ległość ta powinna wynosić co najmniej 100 mm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Przejścia przewodów przez przegrody budynku należy wykonywać w otworach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tórych wymiary są od 50 do 100 mm większe od wymiarów zewnętrznych przewodów lub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przewodów z izolacją. Przewody na całej grubości przegrody powinny być obłożone wełną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ineralną lub innym materiałem elastycznym o podobnych właściwościa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Przejścia przewodów przez przegrody oddzielenia przeciwpożarowego powinny być wykonane w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posób nie obniżający odporności ogniowej tych przegród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Izolacje cieplne przewodów powinny mieć   szczelne połączenia wzdłużne   i poprzeczne, a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ypadku izolacji przeciwwilgociowej powinna być ponadto zachowana, na całej powierzchn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zolacji, odpowiednia odporność na przenikanie wilgoci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26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zolacje   cieplne   nie   wyposażone   przez   producenta   w   warstwę   chroniącą  przed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szkodzeniami mechanicznymi oraz izolacje narażone na działanie czynników atmosferycznych</w:t>
        <w:br/>
        <w:t>powinny mieć odpowiednie zabezpieczenia, np. przez zastosowanie osłon na swojej zewnętrznej</w:t>
        <w:br/>
        <w:t>powierzchni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26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Materiał podpór i podwieszeń powinna charakteryzować odpowiednia odporność na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rozję w miejscu zamontowania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6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etoda   podparcia   lub   podwieszenia   przewodów   powinna   być   odpowiednia do</w:t>
        <w:br/>
        <w:t>materiału konstrukcji budowlanej w miejscu zamocowania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26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ległość między podporami lub podwieszeniami powinna być ustalona z uwzględnieniem ich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trzymałości i wytrzymałości przewodów tak aby ugięcie sieci przewodów nie wpływało na jej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zczelność, właściwości aerodynamiczne i nienaruszalność konstrukcji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26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mocowanie przewodów do konstrukcji budowlanej powinno przenosić obciążenia wynikające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 ciężarów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8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wodów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8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ateriału izolacyjnego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8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lementów instalacji nie zamocowanych niezależnie zamontowanych w sieci  przewodów,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p. tłumików, przepustnic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itp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lementów składowych podpór lub podwieszeń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1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soby lub osób. które będą stanowiły dodatkowe obciążenie przewodów w czasie czyszczenia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ub konserwacji.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mocowanie przewodów wentylacyjnych powinno być odporne na podwyższoną temperaturę</w:t>
        <w:br/>
        <w:t>powietrza transportowanego w sieci przewodów, jeśli taka występuj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Elementy zamocowania podpór lub podwieszeń do konstrukcji budowlanej powinny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mieć współczynnik bezpieczeństwa równy co najmniej trzy w stosunku do oblicze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iowego obciążeni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-Pionowe   elementy podwieszeń  oraz poziome   elementy podpór powinny mieć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spółczynnik bezpieczeństwa równy co najmniej 1.5 w odniesieniu do granicy plastyczności pod wpływem obliczeniowego obciążenia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4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Poziome elementy podwieszeń i podpór powinny mieć możliwość przeniesienia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bliczeniowego obciążenia oraz być takiej konstrukcji, aby ugięcie między ich połączeniami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z elementami pionowymi i dowolnym punktem elementu poziomego nie przekraczało 0,4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%odległości między zamocowaniami elementów pionowych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4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ołączenia między pionowymi i poziomymi elementami podwieszeń i podpór powinny mieć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spółczynnik bezpieczeństwa równy co najmniej 1,5 w odniesieniu do granicy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lastyczności pod wpływem obliczeniowego obciążenia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4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 przypadkach, gdy jest wymagane, aby urządzenia i elementy w sieci przewodów mogły być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zdemontowane lub wymienione, należy zapewnić niezależne ich zamocowanie do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strukcji budynku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14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przypadkach oddziaływania sił wywołanych rozszerzalnością cieplną konstrukcja podpór lub</w:t>
        <w:br/>
        <w:t>podwieszeń powinna umożliwiać kompensację wydłużeń liniow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twory rewizyjne i możliwość czyszczenia instalacj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Czyszczenie instalacji powinno być zapewnione przez zastosowanie otworów rewizyjnych w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odach instalacji lub demontaż elementu składowego instalacji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Otwory rewizyjne powinny umożliwiać oczyszczenie wewnętrznych powierzchn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odów, a także urządzeń i elementów instalacji, jeśli konstrukcja tych urządzeń i elementów</w:t>
        <w:br/>
        <w:t>nie umożliwia ich oczyszczenia w inny sposób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nie otworów rewizyjnych nie powinno obniżać wytrzymałości i szczelnośc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odów, jak również własności cieplnych, akustycznych i przeciwpożarowych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lementy usztywniające i inne elementy wyposażenia przewodów powinny być tak</w:t>
        <w:br/>
        <w:t>zamontowane, aby nie utrudniały czyszczenia przewodów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lementy usztywniające wewnątrz przewodów o przekroju prostokątnym powinny mieć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pływowe kształty, najlepiej o przekroju kołowym. Niedopuszczalne jest stosowanie taśm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erforowanych lub innych elementów trudnych do czyszczenia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Nie należy stosować wewnątrz przewodów ostro zakończonych śrub lub innych</w:t>
        <w:br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elementów,   które mogą powodować zagrożenie dla zdrowia   lub   uszkodzenie</w:t>
        <w:br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urządzeń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zyszczących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ie dopuszcza się ostrych krawędzi w otworach rewizyjnych, pokrywach otworów i drzwiach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ewizyjnych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okrywy otworów rewizyjnych i drzwi rewizyjne urządzeń powinny się łatwo otwierać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26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ewodach o przekroju kołowym o średnicy nominalnej mniejszej niż 200 mm należy</w:t>
        <w:br/>
        <w:t>stosować zdejmowane zaślepki lub trójniki z zaślepkami do czyszczenia. W przypadku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odów o większych średnicach należy stosować trójniki o minimalnej średnicy 200 mm. lub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twory rewizyjne o wymiarach podanych w tablicy 1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-W przewodach o przekroju prostokątnym należy wykonywać   otwory rewizyjne o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inimalnych wymiarach podanych w tablicy 2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 przypadku wykonywania otworów rewizyjnych na końcu przewodu, ich wymiary powinny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yć równe wymiarom przekroju poprzecznego przewodu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jeden lub oba wymiary przekroju poprzecznego przewodu są mniejsze niż minimalne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iary otworu rewizyjnego określone w tablicy 2, to otwór rewizyjny należy tak wykonać, aby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jego krótsza krawędź była równoległa do krótszej krawędzi ścianki przewodu. w którym jest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mieszczony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przewiduje się demontaż elementu instalacji w celu umożliwienia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czyszczenia, powstałe w ten sposób otwory nie powinny być mniejsze niż określone w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tablicach 1 i 2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leży zapewnić dostęp do otworów rewizyjnych w przewodach zamontowanych nad stropem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dwieszonym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leży zapewnić dostęp w celu czyszczenia do następujących, zamontowanych w przewodach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urządzeń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pustnice (z dwóch stron)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lapy pożarowe (z jednej strony)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grzewnice i chłodnice (z dwóch stron)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łumiki hałasu o przekroju kołowym (z jednej strony)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łumiki hałasu o przekroju prostokątnym (z dwóch stron);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t)   filtry (z dwóch stron)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)   wentylatory przewodowe (z dwóch stron)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) urządzenia do odzyskiwania ciepła (z dwóch stron)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)   urządzenia do automatycznej regulacji strumienia przepływu (z dwóch stron)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Powyższe wymaganie nie dotyczy urządzeń, które można łatwo zdemontować w cel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czyszczenia (z wyjątkiem klap pożarowych, nagrzewnic i chłodnic)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Jeżeli projekt nie przewiduje inaczej, między otworami rewizyjnymi nie powinny być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ontowane więcej niż dwa kolana lub łuki o kącie większym niż 45 °. a w przewoda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ziomych odległość między otworami rewizyjnymi nie powinna być większa niż 10 m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 poziomych przewodach odprowadzających powietrze z okapów kuchni zawodowych należy'</w:t>
        <w:br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stosować otwory rewizyjne w odstępach nie większych niż 6 m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entylator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osób zamocowania wentylatorów powinien zabezpieczać przed przenoszeniem ich drgań na</w:t>
        <w:br/>
        <w:t>konstrukcję budynku (przez stosowanie fundamentów, płyt amortyzacyjnych, amortyzatorów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sprężynowych, amortyzatorów gumowych itp.) oraz na instalacje przez stosowanie łączników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lastycznych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mortyzatory pod wentylator należy rozmieszczać w taki sposób, aby środek ciężkośc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entylatora znajdował się w połowie odległości pomiędzy amortyzatorami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iary poprzeczne i kształt łączników elastycznych powinny być zgodne z wymiarami 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ształtem otworów wentylatora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ługość łączników elastycznych (L) powinna wynosić 100 &lt; L &lt; 250 mm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Łączniki elastyczne powinny być tak zamocowane, aby ich materiał zachowywał kształt łącznika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dczas pracy wentylatora i jednocześnie aby drgania wentylatora nie były przenoszone na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nstalację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dczas montażu wentylatora należy zapewnić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ednie (poziome lub pionowe), w zależności od konstrukcji, ustawienie osi wirnik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entylatora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ównoległe ustawienie osi wirnika wentylatora i osi silnika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tawienie kół pasowych w płaszczyznach prostopadłych do osi wirnika wentylatora i silnik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w przypadku wentylatorów z przekładnią pasową)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kładnie pasowe należy zabezpieczyć osłonami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entylatory tłoczące (zasysające powietrze z wolnej przestrzeni) powinny mieć otwory wlotowe </w:t>
      </w:r>
      <w:r>
        <w:rPr>
          <w:rFonts w:cs="Times New Roman" w:ascii="Times New Roman" w:hAnsi="Times New Roman"/>
          <w:color w:val="000000"/>
          <w:sz w:val="24"/>
          <w:szCs w:val="24"/>
        </w:rPr>
        <w:t>zabezpieczone siatką.</w:t>
      </w:r>
    </w:p>
    <w:p>
      <w:pPr>
        <w:pStyle w:val="Normal"/>
        <w:shd w:fill="FFFFFF"/>
        <w:tabs>
          <w:tab w:val="clear" w:pos="720"/>
          <w:tab w:val="left" w:pos="13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silenie elektryczne wirnika powinno zapewnić prawidłowy (zgodny z oznaczeniem) kierunek</w:t>
        <w:br/>
        <w:t>obrotów wentylator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raty ogrzewczo-wentylacyj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-Aparaty ogrzewczo-wentylacyjne powinny być wyposażone w elastyczne elementy 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ługości L wynoszącej 100 &lt; L &lt; 250 mm zamontowane między ich króćcami wlotowymi 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lotowymi a siecią przewodów.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osób doprowadzenia powietrza zewnętrznego powinien umożliwiać jak najbardziej</w:t>
        <w:br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równomierny w danych warunkach budowlanych dopływ powietrza do otworu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ssawnego aparatu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paraty ogrzewczo-wentylacyjne zasysające powietrze zewnętrzne powinny być po stronie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ssawnej   wyposażone w przepustnice umożliwiające odcięcie dopływu powietrza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ewnętrznego po wyłączeniu wentylator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ymienniki ciepł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grzewnice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amele nagrzewnic powinny być równoległe do siebie i nie mieć uszkodzeń wynikających np. z</w:t>
        <w:br/>
        <w:t>nieprawidłowego transportu lub składowania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grzewnice powinny być tak zamontowane, aby był łatwy całkowity spust czynnika</w:t>
        <w:br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grzejnego i odpowietrzenie wymiennika ciepła oraz ich demontaż w celu okresowego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czyszczenia lub wymiany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sób przyłączenia przewodu doprowadzającego czynnik grzejny do nagrzewnic powinien</w:t>
        <w:br/>
        <w:t>ułatwiać ich naturalne odpowietrzenie. W przypadku nagrzewnic wodnych przewód zasilający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winien być przyłączony od dołu, a przewód powrotny od góry. a w przypadku nagrzewnic</w:t>
        <w:br/>
        <w:t>parowych sposób przyłączenia przewodu zasilającego i powrotnego powinien być odwrotny.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Sposób zamontowania armatury regulacyjnej   i odcinającej nagrzewnic powinien odpowiadać</w:t>
        <w:br/>
        <w:t>wymaganym warunkom przepływu czynnika w instalacji. Należy zapewnić możliwość łatwego</w:t>
        <w:br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demontażu zaworów regulacyjnych bez konieczności spuszczania wody z instalacji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grzewnice narażone na zamarznięcie w wyniku oddziaływania niskiej temperatury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ewnętrznej powinny być zabezpieczone przez zastosowanie odpowiedniego systemu przeciw</w:t>
        <w:br/>
        <w:t>zamrożeniowego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grzewnice elektryczne powinny być wyposażone w odpowiednie zabezpieczenie prądowe i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abezpieczenie przed przekroczeniem dopuszczalnej temperatur)   powierzchni grzejnej. Układ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erujący powinien zabezpieczać przed włączeniem nagrzewnicy bez jednoczesnego uruchomienia</w:t>
        <w:br/>
        <w:t>wentylatora instalacj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rządzenia do odzyskiwania ciepła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rządzenia do odzyskiwania ciepła powinny być wyposażone z obu stron w otwory rewizyjne w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rzewodach umożliwiające czyszczenie tych urządzeń, o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i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ich konstrukcja nie umożliwia ich</w:t>
        <w:br/>
        <w:t>czyszczenia w inny sposób.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rządzenia do odzyskiwania ciepła, w których występuje wykraplanie pary wodnej powinny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mieć instalację do odprowadzenia skroplili do kanalizacji lub do odpowiedniego zbiornik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wilżacze powietrza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Nawilżacze powietrza wodne lub parowe powinny być wyposażone w niezbędne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rządzenia odcinające i regulacyjne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wilżacze powietrza wodne powinny być tak zamontowane i wyposażone, aby była</w:t>
        <w:br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możliwość 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>ich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przyłączenia do instalacji wodociągowej, w sposób spełniający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maganiaPN-B-01706 i, jeśli jest to wymagane, instalacji kanalizacyjnej, w sposób spełniający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agania PN-B-01707.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16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awilżacze powietrza powinny być wyposażone w urządzenia zapobiegające przenikaniu kropel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ody do innych części instalacji. W koniecznych przypadkach należy dokonać odwodnienia</w:t>
        <w:br/>
        <w:t>odcinka przewodu następnego po nawilżaczu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iltry powietrza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22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iltry powinny być wyposażone we wskaźniki stopnia ich zanieczyszczenia, sygnalizujące</w:t>
        <w:br/>
        <w:t>konieczność wymiany wkładu filtracyjnego lub jego regeneracji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22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iltry mogą być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cowane w przegrodzie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montowane w sieci przewodów.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22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mocowanie filtra powinno być trwałe i szczelne. Szczelność zamocowania filtra powinna</w:t>
        <w:br/>
        <w:t>odpowiadać wymaganiom podanym w normie PN-EN 1886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22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sób ukształtowania instalacji powinien zapewniać równomierny napływ powietrza na filtr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22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kłady filtrujące należy montować po zakończeniu „brudnych" prac budowlanych lub</w:t>
        <w:br/>
        <w:t>zabezpieczać je przed zabrudzeniem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wiewniki, wywiewniki, okapy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1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ementy ruchome nawiewników i wywiewników powinny być osadzone bez luzów,ale z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ożliwością ich przestawienia. Położenie ustalone powinno być utrzymywane w sposób trwały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1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Nawiewników nie powinno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się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umieszczać w pobliżu przeszkód (takich jak np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elementy konstrukcyjne budynku, podwieszone lampy) mających zakłócający wpływ na kształt 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sięg strumienia powietrza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1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wiewniki i wywiewniki powinny być połączone z przewodem w sposób trwały i szczelny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1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ód   łączący   sieć   przewodów   z   nawiewnikiem   lub   wywiewnikiem   należy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prowadzić jak najkrótszą trasą, bez zbędnych łuków i ostrych zmian kierunków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1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przypadku łączenia nawiewników lub wywiewników z siecią przewodów za pomocą</w:t>
        <w:br/>
        <w:t>przewodów elastycznych nie należy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gniatać tych przewodów,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osować przewodów dłuższych niż 4 m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Jeśli umożliwiają to warunki budowlane: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ługość (L) prostego odcinka przewodu o średnicy D, doprowadzającego powietrze do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wiewnika powinna wynosić: L &gt; 3D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rzesunięcie (s) osi nawiewnika w stosunku do osi otworu w sieci przewodów, do którego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podłączony jest przewód o średnicy D. doprowadzający powietrze do nawiewnik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winno wynosić: s &lt; L/8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17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osób zamocowania nawiewników i wywiewników powinien zapewnić dogodną obsługę,</w:t>
        <w:br/>
        <w:t>konserwację oraz wymianę jego elementów bez uszkodzenia elementów przegrody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17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Nawiewniki i wywiewniki powinny być zabezpieczone folią podczas .brudnych" prac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udowlanych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17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awiewniki i wywiewniki z elementami regulacyjnymi powinny być zamontowane w pozycj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łkowicie otwartej.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17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kapy w labolatoriach powinny być wykonane z materiału niepalnego, o odporności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a korozję i wytrzymałości mechanicznej odpowiadającej co najmniej  stali odpornej na korozje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 grubości minimalnej 1,0 mm oraz spełniać następujące wymagania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zamontowanie   centralne nad urządzeniami labolatoryjnymi krawędzie   ich   otworó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lotowych powinny wykraczać poza krawędzie powierzchni gotowania co najmniej o 100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m z każdej otwartej strony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posażenie w łatwo dostępne filtry tłuszczowe (dotyczy okapów nad urządzeniam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abolatoryjnymi, w których w czasie prowadzenia prac powstaje tłuszcz)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nie z materiałów odpornych na działanie tłuszczu, wilgoci i wysokiej temperatury np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e stali nierdzewnej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montowanie możliwie nisko nad urządzeniem labolatoryjnym z zachowaniem przepisów BHP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az minimalnej wysokości zamontowania   filtra tłuszczowego nad powierzchnią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otowania wg poniższej tablicy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blica 3Minimalna wysokość zamontowania filtra tłuszczoweg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nad powierzchnią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6"/>
        <w:gridCol w:w="4607"/>
      </w:tblGrid>
      <w:tr>
        <w:trPr>
          <w:trHeight w:val="614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Typ urządzenia kuchennego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Minimalna wysokość zamontowania filtr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tłuszczowego nad powierzchnią gotowania</w:t>
            </w:r>
          </w:p>
        </w:tc>
      </w:tr>
      <w:tr>
        <w:trPr>
          <w:trHeight w:val="317" w:hRule="exact"/>
        </w:trPr>
        <w:tc>
          <w:tcPr>
            <w:tcW w:w="8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m</w:t>
            </w:r>
          </w:p>
        </w:tc>
      </w:tr>
      <w:tr>
        <w:trPr>
          <w:trHeight w:val="317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Bez otwartego płomienia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26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Z otwartym płomieniem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000</w:t>
            </w:r>
          </w:p>
        </w:tc>
      </w:tr>
      <w:tr>
        <w:trPr>
          <w:trHeight w:val="346" w:hRule="exact"/>
        </w:trPr>
        <w:tc>
          <w:tcPr>
            <w:tcW w:w="3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Spalanie węgła drzewnego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200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zerpnie i wyrzutnie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onstrukcja czerpni i wyrzutni powinna zabezpieczać instalacje wentylacyjne przed wpływem</w:t>
        <w:br/>
        <w:t>warunków atmosferycznych np. przez zastosowanie żaluzji, daszków ochronnych itp.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twory wlotowe czerpni i wylotowe wyrzutni powinny być zabezpieczone przed</w:t>
        <w:br/>
        <w:t>przedostawaniem się drobnych gryzom, ptaków, liści itp.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Czerpnie i wyrzutnie dachowe powinny być zamocowane w sposób zapewniający</w:t>
        <w:br/>
        <w:t>wodoszczelność przejścia przez da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rzepustnice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rzepustnice do regulacji wstępnej i zamykające, nastawiane ręcznie, powinny być wyposażone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w element umożliwiający trwałe zablokowanie dźwigni napędu w   wybranym położeniu.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Mechanizmy   napędu   przepustnic   nie   powinny   mieć   nadmiernych   luzów powodujących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owstawanie drgań i hałasu w czasie pracy instalacji.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echanizmy napędu przepustnic powinny umożliwiać łatwą zmianę położenia łopat w pełnym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zakresie regulacyjnym. Przepustnice powinny mieć wyraźne oznaczenie położenia otwartego i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amkniętego.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zczelność przepustnicy zamykającej w pozycji zamkniętej powinna odpowiadać co najmniej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klasie 1 wg klasyfikacji podanej w PN - EN 1751.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zczelność   obudowy   przepustnic   powinna   odpowiadać   co   najmniej   klasie   A wg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lasyfikacji podanej w PN -EN 1751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Tłumiki hałas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łumiki powinny być połączone z przewodami wentylacyjnymi w pozycji zgodnej z oznakowaniem zawierającym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ierunek przepływu powietrz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ersje usytuowania tłumika w instalacji (np. góra t).</w:t>
      </w:r>
    </w:p>
    <w:p>
      <w:pPr>
        <w:pStyle w:val="Normal"/>
        <w:shd w:fill="FFFFFF"/>
        <w:tabs>
          <w:tab w:val="clear" w:pos="720"/>
          <w:tab w:val="left" w:pos="221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   pomieszczeniach   z   wewnętrznymi   źródłami   hałasu   (np.    w   maszynowni</w:t>
        <w:br/>
        <w:t>wentylacyjnej)   tłumiki   należy montować   w   przewodach   wentylacyjnych jak   najbliżej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przegrody akustycznej (ściana, strop) oddzielającej to pomieszczenie od pomieszczenia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ąsiedniego.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dcinek przewodu pomiędzy tłumikiem a przegrodą powinien być zaizolowany akustycznie.</w:t>
        <w:br/>
        <w:t>- Sieć przewodów należy łączyć z tłumikiem za pomocą łagodnych kształtek przejściowych.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ind w:left="0" w:righ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6. KONTROLA JAKOŚCI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Ogólne warunki kontroli jakości podano w OS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ontrola działa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Celem kontroli działania instalacji wentylacyjnej jest potwierdzenie możliwości działania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instalacji zgodnie z wymaganiami. Badanie to pokazuje, czy poszczególne elementy instalacji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takie jak filtry, wentylatory, wymienniki ciepła, nawilżacze itp. zostały prawidłowo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zamontowane i działają efektywni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race wstęp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Przed rozpoczęciem kontroli działania instalacji należy wykonać następujące prace wstępne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a)   Próbny ruch całej instalacji w warunkach różnych obciążeń (72 godzin)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astawienie i sprawdzenie klap pożarowych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Regulacja strumienia i rozprowadzenia powietrza z uwzględnieniem specjalnych warunków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ksploatacyjnych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astawienie przepustnic regulacyjnych w przewodach wentylacyjnych: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e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kreślenie strumienia powietrza na każdym nawiewniku i wywiewniku; jeśli to konieczne,</w:t>
        <w:br/>
        <w:t>ustawienie kierunku wypływu powietrza z nawiewników;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f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astawienie i sprawdzenie urządzeń zabezpieczających;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g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astawienie układu regulacji i układu przeciw zamrożeniowego;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)   Nastawienie regulatorów regulacji automatycznej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i)    Nastawienie elementów dławiących urządzeń umiejscowionych w instalacja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ogrzewczj  chłodzącej i nawilżającej, z uwzględnieniem wymaganych parametró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ksploatacyjnych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j)    Nastawienie elementów zasilania elektrycznego zgodnie z wymaganiami projektowymi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)   Przedłożenie protokołów z wszystkich pomiarów wykonanych w czasie regulacji wstępnej;</w:t>
      </w:r>
    </w:p>
    <w:p>
      <w:pPr>
        <w:pStyle w:val="Normal"/>
        <w:shd w:fill="FFFFFF"/>
        <w:bidi w:val="0"/>
        <w:ind w:left="0" w:right="5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70505</wp:posOffset>
                </wp:positionH>
                <wp:positionV relativeFrom="paragraph">
                  <wp:posOffset>30480</wp:posOffset>
                </wp:positionV>
                <wp:extent cx="499745" cy="0"/>
                <wp:effectExtent l="5080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2.4pt" to="257.45pt,2.4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)    Przeszkolenie służb eksploatacyjnych, jeśli istnieją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rocedura prac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Wymagania ogól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Kontrola działania powinna postępować w kolejności od pojedynczych urządzeń 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części składowych instalacji, przez poszczególne układy instalacji (np. ogrzewczy, nawilża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itp./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do całych instalacji. Poszczególne części składowe i układy instalacji powinny być doprowadzone do określonych warunków   pracy   (np.   ogrzewanie/chłodzenie, użytkowanie/nie użytkowanie pomieszczeń, częściowa i pełna wydajność, stany  alarmowe itp.). Powyższe powinno uwzględniać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blokady i współdziałanie różnych układów regulacji, jak również sekwencje regulacji i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symulację nadzwyczajnych warunków, dla których zastosowano dany układ regulacji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lub występuje określona odpowiedź układu regulacji. Należy obserwować rzeczywistą reakcję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oszczególnych elementów składowych instalacji. Nie jest wystarczające poleganie   na wskazaniach elementów regulacyjnych i innych pośrednich wskaźnikach. W celu potwierdze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rawidłowego działania    urządzeń regulacyjnych należy również obserwować zależność międz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sygnałem wymuszającym a działaniem tych urządzeń .Działanie regulatora sprawdza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się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przez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kilkakrotną zmianę jego nastawy w obu kierunkach sprawdzając  jednocześnie działani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powodowane przez ten   regulator.   Jeśli   badanie to wykaże usterkę, należy sprawdzić sygnał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ejściowy regulatora.  Należy obserwować stabilność działania instalacji jako całośc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 czasie kontroli działania instalacji należy dokonać weryfikacji poprzednio wykonanych badań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astaw i regulacji wstępnej instalacj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ontrola działania wentylatorów i innych centralnych urządzeń wentylacyjnych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ierunek obrotów wentylatorów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Regulacja prędkości obrotowej lub inny sposób regulacji wydajności wentylatora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ziałanie wyłącznika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łączanie i wyłączanie regulacji oraz układu regulacji przepustnic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ziałanie systemu przeciwzamrożeniowego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ierunek ruchu przepustnic wielopłaszczyznowych;</w:t>
      </w: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g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ziałanie i kierunek regulacji urządzeń regulacyjnych;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)   Elementy zabezpieczające silników napędzając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ontrola działania wymienników ciepła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ziałanie i kierunek regulacji urządzeń regulacyjnych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ierunek obrotów pomp cyrkulacyjnych wymienników ciepła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ziałanie regulacji obrotowych regeneratorów ciepła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0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oprowadzenie czynnika do wymienników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ontrola działania filtrów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skazania różnicy ciśnienia i monitorowani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trola działania nawilżaczy powietrza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5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e regulacji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5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e elementów zasilających i spustowych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5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e i kierunek obrotów pompy cyrkulacyjnej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trola działania przepustnic wielopłaszczyznow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kierunku ruchu siłowników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trola działania klap pożarowych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adanie urządzenia wyzwalającego i sygnału wyzwalającego;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ontrola kierunku i położeń granicznych klap i wskaźnika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trola działania sieci przewodów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e elementów dławiących zainstalowanych w instalacjach; ogrzewczej, chłodzenia i</w:t>
        <w:br/>
        <w:t>nawilżania powietrza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ostępność do sieci przewodów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trola działania komory mieszającej, komory rozprężnej itp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e regulacyjne i kontroln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Kontrola działania   nawiewników i wywiewników oraz kontrola przepływ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wietrza w pomieszczeniu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rywkowe sprawdzenie działania nawiewników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i wywiewników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óba dymowa do wstępnej oceny przepływów powietrza w pomieszczeniu jak również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yrkulacji powietrza w poszczególnych punktach pomieszczenia (w specjalnych przypadkach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kreślonych w projekcie lub umowie)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trola działania elementów regulacyjnych i szaf sterownicz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yrywkowe sprawdzenie działania regulacji automatycznej i blokad w różnych warunkac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ksploatacyjnych przy różnych wartościach zadanych regulatorów, a w szczególności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artości zadanej temperatury wewnętrznej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artości zadanej temperatury zewnętrznej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a włącznika rozruchowego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a przeciwzamrożeniowego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ziałania klap pożarowych (wyzwalanie i sygnalizowanie)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a regulacji strumienia powietrz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iałania urządzeń do odzyskiwania ciepła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h)  Współdziałania z instalacjami ochrony przeciwpożarowej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miary kontrol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lem pomiarów kontrolnych jest uzyskanie pewności, że instalacja osiąga parametry projektowe i wielkości zadane zgodnie z wymaganiam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kres ilościowy pomiarów kontrolnych i kontroli działa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magania ogól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miarów kontrolnych i kontroli działania instalacji jest często konieczn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ielokrotne powtarzanie tej samej procedury w różnych punktach instalacji i pomieszczeń.W cel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mniejszenia związanej z tym pracochłonności dopuszcza się stosowanie sprawdzeni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rywkowego.Zakres ilościowy kontroli działania i pomiarów kontrolnych powinien być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ustalony przed rozpoczęciem montażu instalacji i   stanowić jeden z czterech poziomów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znaczonych odpowiednio A, B, C i D. W przypadku braku takiego wymagania w umowie lub projekcie.należy stosować poziom 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Zakres ilościowy pomiarów kontrolnych powinien być taki sam jak zakres kontroli działania instalacji, o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il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nie dokonano innych uzgodnień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kreśle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arametr - stan części składowej instalacji (odpowiedź na sygnał, warunki działania itd.). który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owinien być sprawdzony, lub wielkości fizyczne (np. temperatura, strumień powietrza, prą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tp.), które powinny być zmierzon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obne lokalizacje - części budynku (pomieszczenia, strefy) lub części składowe instalacji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(wentylatory, nawiewniki powietrza, fan coile itp.), których funkcje są tego samego rodzaju 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tóre pociągają za sobą_ działanie instalacji oceniane w tym samym rzędzie wielkośc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kres ilościow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Zakres ilościowy pomiarów kontrolnych i kontroli działania określono odpowiednimi wzorami </w:t>
      </w:r>
      <w:r>
        <w:rPr>
          <w:rFonts w:cs="Times New Roman" w:ascii="Times New Roman" w:hAnsi="Times New Roman"/>
          <w:color w:val="000000"/>
          <w:sz w:val="24"/>
          <w:szCs w:val="24"/>
        </w:rPr>
        <w:t>podanymi w tablicy 5. Wzory dotyczące poziomów A. B i C mają zastosowanie dla n&gt; 10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ablica 5 Zakres ilościowy pomiarów kontrolnych i kontroli instalacji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7"/>
        <w:gridCol w:w="3265"/>
        <w:gridCol w:w="1248"/>
      </w:tblGrid>
      <w:tr>
        <w:trPr>
          <w:trHeight w:val="902" w:hRule="exac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Poziom wykonania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pomiarów kontrolnych 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oli działania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Wzór do obliczenia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zakresu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p= l,6x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 = 2,23xn"'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"</w:t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p = 3,16xn&gt;"</w:t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 = n</w:t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 xml:space="preserve">Liczbę p należy zaokrąglić do najbliższej liczby całkowitej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jaśnienie symboli podanych w tablicy 5: p - liczba podobnych elementów wybranych do badań;</w:t>
      </w:r>
    </w:p>
    <w:p>
      <w:pPr>
        <w:pStyle w:val="Normal"/>
        <w:shd w:fill="FFFFFF"/>
        <w:tabs>
          <w:tab w:val="clear" w:pos="720"/>
          <w:tab w:val="left" w:pos="5702" w:leader="underscor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n - ogólna liczba podobnych elementów w instalacj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śli pomiary mają być wykonywane w podobnych pomieszczeniach, to dopuszcza się pomiar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ewnych parametrów w zmniejszonej liczbie pomieszczeń, które stanowią tylko ułamek p. Liczbę wymaganych pomiarów podano w tablicy 6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blica 6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iczba pomiarów do wykonania jako część liczby p (wg tablicy 5)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1901"/>
        <w:gridCol w:w="2007"/>
      </w:tblGrid>
      <w:tr>
        <w:trPr>
          <w:trHeight w:val="355" w:hRule="exact"/>
        </w:trPr>
        <w:tc>
          <w:tcPr>
            <w:tcW w:w="4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arametr</w:t>
            </w:r>
          </w:p>
        </w:tc>
        <w:tc>
          <w:tcPr>
            <w:tcW w:w="3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Liczba pomiarów</w:t>
            </w:r>
          </w:p>
        </w:tc>
      </w:tr>
      <w:tr>
        <w:trPr>
          <w:trHeight w:val="317" w:hRule="exact"/>
        </w:trPr>
        <w:tc>
          <w:tcPr>
            <w:tcW w:w="4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Normalna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Minimalna</w:t>
            </w:r>
          </w:p>
        </w:tc>
      </w:tr>
      <w:tr>
        <w:trPr>
          <w:trHeight w:val="595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Temperatura   powietrza   w   pomieszczeniu rejestrowana w sposób ciągły przez 24 h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p/1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5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ilgotność   powietrza   w   pomieszczeniu rejestrowana w sposób ciągły przez 24 h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p/łO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7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ionowy profil prędkości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p/1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rędkość powietrza w pomieszczeniu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p/1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oziom dźwięku 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/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-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odniesieniu do instalacji elementy budowlane lub elementy składowe określa się jako podobn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eśli są identyczne i ich parametry mają identyczne wartości (nominalne lub rzeczywiste). Np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szystkie   nawiewniki   powietrza   tego   samego   rodzaju,    które    obsługują   pomieszcze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równywalnej wielkości i przeznaczenia, są klasyfikowane jako podobne lokalizacje do pomiar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trumienia objętości powietrz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Jeśli zgodnie z projektem w pewnej grupie o podobnej lokalizacji jest utrzymywany ten sam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arametr  instalacji,  można brać  pod  uwagę  tylko jedną lokalizację.  Np. jeśli  temperatur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powietrza nawiewanego jest utrzymywana strefowo, to może być ona mierzona tylko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jednym miejscu (podobna lokalizacja)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Jeśli w budynku wykonano szereg instalacji w tym samym czasie i przez osoby pracujące 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odobny sposób, to wtedy ogólną liczbę podobnych lokalizacji należy przyjąć jako n, pomimo</w:t>
      </w:r>
    </w:p>
    <w:p>
      <w:pPr>
        <w:sectPr>
          <w:footerReference w:type="default" r:id="rId2"/>
          <w:type w:val="nextPage"/>
          <w:pgSz w:w="11906" w:h="16838"/>
          <w:pgMar w:left="1236" w:right="449" w:gutter="0" w:header="0" w:top="900" w:footer="708" w:bottom="7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36" w:right="449" w:gutter="0" w:header="0" w:top="900" w:footer="708" w:bottom="765"/>
          <w:cols w:num="2" w:equalWidth="false" w:sep="false">
            <w:col w:w="9389" w:space="108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podziału na oddzielne instalacje. Np. jeśli 10 - cio kondygnacyjny budynek jest obsługiwany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przez oddzielne instalacje na każdej kondygnacji wyposażone po 20 nawiewników każda, do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obliczeń należy przyjąć n równe 200 nawiewników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Procedura pomiaró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Pomiary  powinny  być  wykonywane tylko  przez  osoby posiadające   odpowiednią wiedzę   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oświadczenie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Przed rozpoczęciem pomiarów kontrolnych należy określić położenie punktów pomiarow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uzgodnić  metody  pomiarów i  rodzaj  przyrządów pomiarowych,  a  informacje  te  podać  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dokumentach odbiorowy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W pomieszczeniach o powierzchni nie większej niż 20 m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należy przyjąć co najmniej jeden punk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pomiarowy; większe pomieszczenia powinny być odpowiednio podzielone. Punkty pomiarow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powinny być wybierane w strefie przebywania ludzi i w miejscach, w których oczekuje się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występowania najgorszych warunków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Czynniki wpływające na jakość powietrza wewnętrznego oraz strumienie objętości powietrz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charakterystyki   cieplne,   chłodnicze   i   wilgotnościowe,   charakterystyki   elektryczne   i   in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wielkości projektowe powinny być mierzone w warunkach projektowanej wielkości strumie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objętości powietrza instalacj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-Zakres ilościowy (poziom) prac związanych z kontrolą działania i pomiarami kontrolnym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wg tablicy 5)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Zakres i metody ewentualnych pomiarów specjalnych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Niezbędne działania w przypadku nieodpowiednich wyników badań (np. powtórzenie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badań po naprawie instalacji)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Umowa na wykonanie instalacji powinna określać rodzaj i liczbę urządzeń, które powinny być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zamontowane (np. przez powołanie się na projekt techniczny instalacji). Sprawdzenie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kompletności instalacji powinno być przeprowadzone na podstawie zestawienia zainstalowanych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urządzeń i ich wymagań technicznych (specyfikacji urządzeń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i elementów instalacji). Jeśli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wymagania techniczne poszczególnych urządzeń są przedmiotem umowy, zestawienie to powinno </w:t>
      </w:r>
      <w:r>
        <w:rPr>
          <w:rFonts w:cs="Times New Roman" w:ascii="Times New Roman" w:hAnsi="Times New Roman"/>
          <w:spacing w:val="8"/>
          <w:sz w:val="24"/>
          <w:szCs w:val="24"/>
        </w:rPr>
        <w:t>odpowiadać tym wymaganiom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spacing w:val="15"/>
          <w:sz w:val="24"/>
          <w:szCs w:val="24"/>
        </w:rPr>
        <w:t>7. OBMIAR ROBÓT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b/>
          <w:b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spacing w:val="15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Ogólne warunki obmiaru robót podano w ST 0.0.0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Jednostką miary dla przewodów wentylacyjnych jest - m2 pozostałe elementy w szt.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16"/>
          <w:sz w:val="24"/>
          <w:szCs w:val="24"/>
        </w:rPr>
        <w:t>8. ODBIÓR ROBÓT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Ogólne warunki obmiaru robót podano w OST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Odbiór robót na podstawie wymagań PrPN EN 12599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Sprawdzenie kompletności wykonanych prac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Celem sprawdzenia kompletności wykonanych prac jest wykazanie, że w pełni wykonano wszystkie prace związane z montażem instalacji oraz stwierdzenie zgodności ich wykonania z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projektem oraz z obowiązującymi przepisami i zasadami technicznymi. W ramach tego etapu prac odbiorowych należy przeprowadzić następujące działania: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Porównanie wszystkich elementów wykonanej instalacji ze specyfikacją projektową,</w:t>
        <w:br/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zarówno w zakresie materiałów, jak i 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>ilości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oraz. 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>jeśli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jest to konieczne, w</w:t>
        <w:br/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zakresi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właściwości i części zamiennych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422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Sprawdzenie zgodności wykonania instalacji z obowiązującymi przepisami oraz z zasadami</w:t>
        <w:br/>
        <w:t>technicznymi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422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Sprawdzenie dostępności dla obsługi instalacji ze względu na działanie, czyszczenie i</w:t>
        <w:br/>
        <w:t>konserwację;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422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Sprawdzenie czystości instalacji;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422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Sprawdzenie kompletności dokumentów niezbędnych do eksploatacji instalacji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0" w:right="568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szczególności należy wykonać następujące badania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danie ogólne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ostępności dla obsługi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u czystości urządzeń, wymienników ciepła i systemu rozprowadzenia powietrza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zmieszczenia i dostępności otworów do czyszczenia urządzeń i przewodów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mpletności znakowania;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e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alizacji zabezpieczeń przeciwpożarowych (rozmieszczenia klap pożarowych, powłok</w:t>
        <w:br/>
        <w:t>ogniochronnych itp.)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)   Rozmieszczenia zgodnie z projektem izolacji cieplnych i paroszczelnych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)  Zabezpieczeń antykorozyjnych konstrukcji montażowych i wsporczych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) Zainstalowania urządzeń, zamocowania przewodów itp. w sposób nie powodując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noszenia drgań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)   Środków do uziemienia urządzeń i przewodów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danie wentylatorów i innych centralnych urządzeń wentylacyjnych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, czy elementy urządzenia zostały połączone w prawidłowy sposób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zgodności tabliczek znamionowych (wielkości nominalnych)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konstrukcji i właściwości (np. podwójna obudowa)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adanie przez oględziny szczelności urządzeń i łączników elastycznych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zainstalowania wibroizolatorów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zamocowania silników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prawidłowości obracania się wirnika w obudowie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h) Sprawdzenie naciągu i liczby pasów klinowych (włącznie z dostawą części zamiennych)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)   Sprawdzenie zainstalowania osłon przekładni pasowych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danie wymienników ciepła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awdzenie zgodności tabliczek znamionowych (wielkości nominalnych) z projektem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szczelności zamocowania w obudowie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, czy nie ma uszkodzeń (np. pogięte lamele)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prawdzenie materiału, z jakiego wykonano wymienniki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prawidłowości przyłączenia zasilenia i powrotu czynnika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warunków zainstalowania zaworów regulacyjnych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08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prawdzenie, czy nie ma uszkodzeń odkraplaczy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h)     Sprawdzenie, czy zainstalowano urządzenie przeciwzamrożeniowe na lub w wymienniku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ciepł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adanie filtrów powietrza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41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zgodności typu i klasy filtrów na podstawie oznaczeń z danymi projektowymi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41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zainstalowania i uszczelnienia filtra w obudowie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41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systemu filtracji pod względem ewentualnych uszkodzeń: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prawdzenie wskaźnika różnicy ciśnienia pod względem ewentualnego uszkodzenia 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awidłowości poziomu płynu pomiarowego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41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zestawu zapasowych filtrów (zgodnie z umową)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413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czystości filtra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adanie nawilżaczy powietrza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prawdzenie zgodności tabliczek znamionowych (wielkości nominalnych) z danymi</w:t>
        <w:br/>
        <w:t>projektowymi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warunków zainstalowania z wielkością komory nawilżania włącznie: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prawdzenie   kompletności   poszczególnych   elementów   (pomp.   elementów   regulacji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ziomu wody i oczyszczania);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prawdzenie systemu rozprowadzenia wody (pary)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adanie czerpni powietrz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awdzenie wielkości, materiału i konstrukcji żaluzji zewnętrznych z danymi projektowymi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adanie przepustnic wielopłaszczyznow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rodzaju przepustnic i uszczelnienia (np. działanie współbieżne, działanie przeciwbieżne)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danie klap pożarowych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warunków zainstalowania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, czy urządzenie ma certyfikat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, czy urządzenie wyzwalające jest właściwego typu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365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prawdzenie rozmieszczenia czujników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h)   Sprawdzenie kompletności i rozmieszczenia regulatorów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)    Sprawdzenie szaf sterowniczych na zgodność z projektem odnośnie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iejscowienia, dostępu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ozmieszczenia części zasilających i części regulacyjnych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ystemu zabezpieczeń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entylacji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znaczenia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ypów kabli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ziemienia: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chematów połączeń w obudowach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az dokumentów dotyczących podstawowych danych eksploatacyjnych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arametry powietrza wewnętrznego (lato. zima) z dopuszczalnymi odchyłkami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arametry obliczeniowe powietrza zewnętrznego (lato, zima)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umień powietrza zewnętrznego w warunkach projektowych (minimum, maksimum)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iczba użytkowników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zas działania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bciążenie cieplne pomieszczeń (czas trwania i rodzaj)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9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nne źródła emisji (jeśli występują)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h)   Rodzaj stosowanych elementów nawiewnych i wywiewnych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)    Wymagane wielkości różnicy ciśnienia między pomieszczeniami (+/-)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)    Poziom dźwięku A w pomieszczeniach oraz poziom dźwięku A przy czerpni i wyrzutn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wietrza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)   Klasa filtró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)    Klasa zanieczyszczeń powietrza (podstawa do pomiarów)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) Sumaryczna moc cieplna, chłodnicza i elektryczna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)   Parametry obliczeniowe wymienników ciepła (dla lata i zimy);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o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magana jakość wody zasilającej;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)   Ciśnienie dyspozycyjne w miejscu przekazywania energii; q)   Napięcie i częstotliwość zasilającego prądu elektrycznego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az dokumentów inwentarzowych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37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ysunki powykonawcze w uzgodnionej skali, pokolorowane;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37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chematy instalacji uwzględniające elementy wyposażenia regulacji automatycznej;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chematy regulacyjne zawierające schemat połączeń elektrycznych i schemat rurociągów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schemat oprzewodowania odbiorników);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chematy blokowe układów regulacji zawierające schematy oprzewodowania odbiorników;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e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Dokumenty dopuszczające do stosowania w budownictwie zainstalowanych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rządzeń i elementów (w tym certyfikaty bezpieczeństwa);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port wykonawcy instalacji dotyczący nadzoru nad montażem (książka budowy) 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okumenty dotyczące eksploatacji i konserwacj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  Raport potwierdzający prawidłowe przeszkolenie służb eksploatacyjnych (jeśli istnieją) 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kresie obsługi instalacji wentylacyjnych w budynku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dręcznik obsługi i wyszukiwania usterek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nstrukcje obsługi wszystkich elementów składowych instalacji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estawienie części zamiennych zawierające wszystkie części podlegające normalnemu zużyciu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 eksploatacji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az elementów składowych wszystkich urządzeń regulacji automatycznej (czujniki,</w:t>
        <w:br/>
        <w:t>urządzenia sterujące, regulatory, styczniki, wyłączniki)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60" w:leader="none"/>
        </w:tabs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kumentacja związana z oprogramowaniem systemów regulacji automatycznej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ind w:left="0" w:right="568" w:hanging="0"/>
        <w:rPr>
          <w:rFonts w:ascii="Times New Roman" w:hAnsi="Times New Roman" w:cs="Times New Roman"/>
          <w:b/>
          <w:b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2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PODSTAWA PŁATNOŚC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gólne zasady płatności podane są w ST 0.0.0. </w:t>
      </w:r>
    </w:p>
    <w:p>
      <w:pPr>
        <w:pStyle w:val="Normal"/>
        <w:shd w:fill="FFFFFF"/>
        <w:bidi w:val="0"/>
        <w:ind w:left="0" w:right="5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10. PRZEPISY ZWIĄZANE 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owołane oraz związane rozporządzenia i norm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[1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stawa Prawo budowlane z dnia 7 lipca 1994 r (Dz.U. Nr 106/00 póz. 1126, Nr 109/00 póz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57, Nr 120/00 póz. 1268, Nr 5/01 póz. 42. Nr 100/01 póz. 1085. Nr 110/01 póz. 1190, Nr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5/01 póz. 1229, Nr 129/01 póz, 1439, Nr 154/01 póz. 1800, Nr 74/02 póz. 676)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2/ Rozporządzenie Ministra Infrastruktury z dnia 12 kwietnia 2002 r. w sprawie warunków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echnicznych jakim powinny odpowiadać budynki i ich usytuowanie (Dz.U. Nr 75/02 póz.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690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N-EN 1505:2001 Wentylacja budynków - Przewody proste i kształtki wentylacyjne z blachy o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kroju prostokątnym - Wymiar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PN-EN 1505:2001 Wentylacja budynków - Przewody proste i kształtki wentylacyjne z blachy o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rzekrój u kołowym - Wymiary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N-B-01411:1999Wentylacja i klimatyzacja - Terminologi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N-92/B-01706 Instalacje wodociągowe - Wymagania w projektowani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N-B-01706:1999/Az 1 Instalacje wodociągowe - Wymagania w projektowaniu (Zmiana Zl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N-92/B-01707 Instalacje kanalizacyjne - Wymagania w projektowaniu </w:t>
      </w:r>
      <w:r>
        <w:rPr>
          <w:rFonts w:cs="Times New Roman" w:ascii="Times New Roman" w:hAnsi="Times New Roman"/>
          <w:color w:val="000000"/>
          <w:sz w:val="24"/>
          <w:szCs w:val="24"/>
        </w:rPr>
        <w:t>PN-B-03434:1999 wentylacja-przewody wentylacyjne-podstawowe wymagania i badania PN-B-76001:1996 wentylacja -przewody wentylacyjne – szczelność wymagania i badania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N-B-76002:1976   Wentylacja   -Połączenia  urządzeń, przewodów   i   kształtek   wentylacyjnych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laszan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N-EN     1751:2001     Wentylacja     budynków-urządzenia     wentylacyjne     końcowe-Badani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erodynamiczne przepustnic regulacyjnych i zamykających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PN-EN 1886:2001  Wentylacja budynków-Centrale wentylacyjne i klimatyzacyjne-Właściwośc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echaniczne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NV    12097:1997   Wentylacja   budynków   -Sieć   przewodów-Wymagania   dotyczące   części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kładowych sieci przewodów ułatwiające konserwację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PN-EN 12599 wentylacja budynków- Procedury badań i metody pomiarowe dot. odbioru</w:t>
      </w:r>
    </w:p>
    <w:p>
      <w:p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nych instal.wentyl i klimat.</w:t>
      </w:r>
    </w:p>
    <w:p>
      <w:pPr>
        <w:sectPr>
          <w:footerReference w:type="default" r:id="rId3"/>
          <w:type w:val="nextPage"/>
          <w:pgSz w:w="11906" w:h="16838"/>
          <w:pgMar w:left="1262" w:right="461" w:gutter="0" w:header="0" w:top="864" w:footer="708" w:bottom="765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EN 12236 wentylacja budynków- Podwieszania i podpory przewodów.</w:t>
        <w:tab/>
      </w:r>
    </w:p>
    <w:p>
      <w:pPr>
        <w:pStyle w:val="Normal"/>
        <w:shd w:fill="FFFFFF"/>
        <w:bidi w:val="0"/>
        <w:ind w:left="0" w:right="568" w:hanging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19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5"/>
  </w:num>
  <w:num w:numId="35">
    <w:abstractNumId w:val="5"/>
  </w:num>
  <w:num w:numId="36">
    <w:abstractNumId w:val="5"/>
  </w:num>
  <w:num w:numId="37">
    <w:abstractNumId w:val="5"/>
  </w:num>
  <w:num w:numId="38">
    <w:abstractNumId w:val="5"/>
  </w:num>
  <w:num w:numId="39">
    <w:abstractNumId w:val="5"/>
  </w:num>
  <w:num w:numId="40">
    <w:abstractNumId w:val="5"/>
  </w:num>
  <w:num w:numId="41">
    <w:abstractNumId w:val="5"/>
  </w:num>
  <w:num w:numId="42">
    <w:abstractNumId w:val="5"/>
  </w:num>
  <w:num w:numId="43">
    <w:abstractNumId w:val="5"/>
  </w:num>
  <w:num w:numId="44">
    <w:abstractNumId w:val="5"/>
  </w:num>
  <w:num w:numId="45">
    <w:abstractNumId w:val="5"/>
  </w:num>
  <w:num w:numId="46">
    <w:abstractNumId w:val="5"/>
  </w:num>
  <w:num w:numId="47">
    <w:abstractNumId w:val="5"/>
  </w:num>
  <w:num w:numId="48">
    <w:abstractNumId w:val="5"/>
  </w:num>
  <w:num w:numId="49">
    <w:abstractNumId w:val="5"/>
  </w:num>
  <w:num w:numId="50">
    <w:abstractNumId w:val="5"/>
  </w:num>
  <w:num w:numId="51">
    <w:abstractNumId w:val="5"/>
  </w:num>
  <w:num w:numId="52">
    <w:abstractNumId w:val="5"/>
  </w:num>
  <w:num w:numId="53">
    <w:abstractNumId w:val="5"/>
  </w:num>
  <w:num w:numId="54">
    <w:abstractNumId w:val="5"/>
  </w:num>
  <w:num w:numId="55">
    <w:abstractNumId w:val="5"/>
  </w:num>
  <w:num w:numId="56">
    <w:abstractNumId w:val="5"/>
  </w:num>
  <w:num w:numId="57">
    <w:abstractNumId w:val="5"/>
  </w:num>
  <w:num w:numId="58">
    <w:abstractNumId w:val="5"/>
  </w:num>
  <w:num w:numId="59">
    <w:abstractNumId w:val="5"/>
  </w:num>
  <w:num w:numId="60">
    <w:abstractNumId w:val="5"/>
  </w:num>
  <w:num w:numId="61">
    <w:abstractNumId w:val="5"/>
  </w:num>
  <w:num w:numId="62">
    <w:abstractNumId w:val="5"/>
  </w:num>
  <w:num w:numId="63">
    <w:abstractNumId w:val="5"/>
  </w:num>
  <w:num w:numId="64">
    <w:abstractNumId w:val="5"/>
  </w:num>
  <w:num w:numId="65">
    <w:abstractNumId w:val="5"/>
  </w:num>
  <w:num w:numId="66">
    <w:abstractNumId w:val="5"/>
  </w:num>
  <w:num w:numId="67">
    <w:abstractNumId w:val="5"/>
  </w:num>
  <w:num w:numId="68">
    <w:abstractNumId w:val="5"/>
  </w:num>
  <w:num w:numId="69">
    <w:abstractNumId w:val="5"/>
  </w:num>
  <w:num w:numId="70">
    <w:abstractNumId w:val="5"/>
  </w:num>
  <w:num w:numId="71">
    <w:abstractNumId w:val="5"/>
  </w:num>
  <w:num w:numId="72">
    <w:abstractNumId w:val="5"/>
  </w:num>
  <w:num w:numId="73">
    <w:abstractNumId w:val="5"/>
  </w:num>
  <w:num w:numId="74">
    <w:abstractNumId w:val="5"/>
  </w:num>
  <w:num w:numId="75">
    <w:abstractNumId w:val="5"/>
  </w:num>
  <w:num w:numId="76">
    <w:abstractNumId w:val="5"/>
  </w:num>
  <w:num w:numId="77">
    <w:abstractNumId w:val="5"/>
  </w:num>
  <w:num w:numId="78">
    <w:abstractNumId w:val="5"/>
  </w:num>
  <w:num w:numId="79">
    <w:abstractNumId w:val="5"/>
  </w:num>
  <w:num w:numId="80">
    <w:abstractNumId w:val="5"/>
  </w:num>
  <w:num w:numId="81">
    <w:abstractNumId w:val="5"/>
  </w:num>
  <w:num w:numId="82">
    <w:abstractNumId w:val="5"/>
  </w:num>
  <w:num w:numId="83">
    <w:abstractNumId w:val="5"/>
  </w:num>
  <w:num w:numId="84">
    <w:abstractNumId w:val="21"/>
  </w:num>
  <w:num w:numId="85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348</Words>
  <Characters>51336</Characters>
  <CharactersWithSpaces>44090</CharactersWithSpaces>
  <Company>Urząd Miasta Re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38:00Z</dcterms:created>
  <dc:creator>Biuro Obsugi Klienta</dc:creator>
  <dc:description/>
  <dc:language>en-US</dc:language>
  <cp:lastModifiedBy/>
  <cp:lastPrinted>2008-07-04T15:30:00Z</cp:lastPrinted>
  <dcterms:modified xsi:type="dcterms:W3CDTF">2009-07-27T15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