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3"/>
        </w:numPr>
        <w:spacing w:before="240" w:after="60"/>
        <w:rPr/>
      </w:pPr>
      <w:r>
        <w:rPr/>
        <w:t>Lista materiałów systemu VRV</w:t>
      </w:r>
    </w:p>
    <w:p>
      <w:pPr>
        <w:pStyle w:val="Normal"/>
        <w:rPr/>
      </w:pPr>
      <w:r>
        <w:rPr/>
      </w:r>
    </w:p>
    <w:tbl>
      <w:tblPr>
        <w:tblW w:w="717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770"/>
        <w:gridCol w:w="1290"/>
        <w:gridCol w:w="810"/>
        <w:gridCol w:w="3300"/>
      </w:tblGrid>
      <w:tr>
        <w:trPr>
          <w:tblHeader w:val="true"/>
          <w:trHeight w:val="2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y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del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Il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pis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Jedn. zewn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12P7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mpa ciepła VRV III P HIGH COP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26P7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mpa ciepła VRV III P HIGH COP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36P7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mpa ciepła VRV III P HIGH COP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38P7W1B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Pompa ciepła VRV III P COMPAC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t-BR"/>
              </w:rPr>
            </w:pPr>
            <w:r>
              <w:rPr>
                <w:rFonts w:eastAsia="Arial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40P7W1B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ompa ciepła VRV III P COMPAC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t-BR"/>
              </w:rPr>
            </w:pPr>
            <w:r>
              <w:rPr>
                <w:rFonts w:eastAsia="Arial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46P7W1B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ompa ciepła VRV III P COMPAC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pcje jedn. zewn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HFQ22P1517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Zestaw poł. wielu j. zewn. dla 3 j. zewn.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Jedn.wewnętrzn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AQ63MA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- Jedn. ścienna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CQ32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C - kaseta międzystr. z 2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0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5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 - kaseta międzystr. z 4-kier. nawiewem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HQ100MA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 - Jedn. podstropowa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KQ25MA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- Kaseta międzystr. narożna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KQ40MA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- Kaseta międzystr. narożna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KQ63MA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- Kaseta międzystr. narożna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pcje jedn. wewn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YBC32GJ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nel dekoracyjny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YC125KJ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nel dekoracyjny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YK45FJ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nel dekoracyjny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YK71FJW1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nel dekoracyjny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terownik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C1D528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alny sterownik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ozdziel./trójnik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HRQ22M20T7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gałęzienie REFNE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HRQ22M29T7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gałęzienie REFNE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HRQ22M64T7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gałęzienie REFNE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HRQ22M75T7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zgałęzienie REFNET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ury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' 1/8' (1)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8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' 1/8' (2)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,3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' 3/8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9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' 5/8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,2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2,8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4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81,3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4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7,4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8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8,3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/8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4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/8'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8m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2"/>
          <w:numId w:val="2"/>
        </w:numPr>
        <w:rPr>
          <w:lang w:val="pl-PL"/>
        </w:rPr>
      </w:pPr>
      <w:r>
        <w:br w:type="page"/>
      </w:r>
      <w:r>
        <w:rPr>
          <w:lang w:val="pl-PL"/>
        </w:rPr>
        <w:t>Szczegóły jedn. wewn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  <w:lang w:val="pl-PL"/>
        </w:rPr>
        <w:t xml:space="preserve"> </w:t>
      </w:r>
      <w:r>
        <w:rPr/>
        <w:t>Tabela skrótów</w:t>
      </w:r>
    </w:p>
    <w:tbl>
      <w:tblPr>
        <w:tblW w:w="10575" w:type="dxa"/>
        <w:jc w:val="left"/>
        <w:tblInd w:w="0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675"/>
        <w:gridCol w:w="4755"/>
        <w:gridCol w:w="1125"/>
        <w:gridCol w:w="4020"/>
      </w:tblGrid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Nazwa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Logiczna nazwa urządz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HC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Dostępna wydajność ( z korekcją p.zamroż.)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FCU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Nazwa modelu urządz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Przepł. pow.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Przepł. pow. przy niskiej i wysokiej prędk. went.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mp C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Warunki wewn. przy chłodz. (temp. t. suchego/wilg. wzg.)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źwięk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Ciśn. akust. niskie i wysokie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C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stępna całk. wydajn. chłodn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A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Min. natęż. prądu w obwodzie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stępna jawna wydajn. chłodn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xHxD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er.xWys.xGł.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mp G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mp. wewn. przy grzaniu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ęż.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ężar urządz. </w:t>
            </w:r>
          </w:p>
        </w:tc>
      </w:tr>
    </w:tbl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tem J - RXYQ12P7W1</w:t>
      </w:r>
    </w:p>
    <w:p>
      <w:pPr>
        <w:pStyle w:val="Heading6"/>
        <w:rPr/>
      </w:pPr>
      <w:r>
        <w:rPr/>
        <w:t>Rzeczywiste dane wydajności  przy wprowadzonych warunkach i stos. kombinacji (117%)</w:t>
      </w:r>
    </w:p>
    <w:tbl>
      <w:tblPr>
        <w:tblW w:w="9781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965"/>
        <w:gridCol w:w="1165"/>
        <w:gridCol w:w="600"/>
        <w:gridCol w:w="600"/>
        <w:gridCol w:w="675"/>
        <w:gridCol w:w="600"/>
        <w:gridCol w:w="1215"/>
        <w:gridCol w:w="780"/>
        <w:gridCol w:w="525"/>
        <w:gridCol w:w="1170"/>
        <w:gridCol w:w="466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65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67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7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5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6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ytem K - RXYQ12P7W1</w:t>
      </w:r>
    </w:p>
    <w:p>
      <w:pPr>
        <w:pStyle w:val="Heading6"/>
        <w:rPr/>
      </w:pPr>
      <w:r>
        <w:rPr/>
        <w:t>Rzeczywiste dane wydajności  przy wprowadzonych warunkach i stos. kombinacji (121%)</w:t>
      </w:r>
    </w:p>
    <w:tbl>
      <w:tblPr>
        <w:tblW w:w="921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975"/>
        <w:gridCol w:w="1065"/>
        <w:gridCol w:w="600"/>
        <w:gridCol w:w="600"/>
        <w:gridCol w:w="675"/>
        <w:gridCol w:w="1215"/>
        <w:gridCol w:w="780"/>
        <w:gridCol w:w="525"/>
        <w:gridCol w:w="1170"/>
        <w:gridCol w:w="585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7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30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6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5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2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1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3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6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6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6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6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9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tem F - RXYQ38P7W1B</w:t>
      </w:r>
    </w:p>
    <w:p>
      <w:pPr>
        <w:pStyle w:val="Heading6"/>
        <w:rPr/>
      </w:pPr>
      <w:r>
        <w:rPr/>
        <w:t>Rzeczywiste dane wydajności  przy wprowadzonych warunkach i stos. kombinacji (123%)</w:t>
      </w:r>
    </w:p>
    <w:tbl>
      <w:tblPr>
        <w:tblW w:w="948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1065"/>
        <w:gridCol w:w="1065"/>
        <w:gridCol w:w="690"/>
        <w:gridCol w:w="600"/>
        <w:gridCol w:w="675"/>
        <w:gridCol w:w="1215"/>
        <w:gridCol w:w="780"/>
        <w:gridCol w:w="525"/>
        <w:gridCol w:w="1260"/>
        <w:gridCol w:w="585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4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AQ63MA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-46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0x290x23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3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9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6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7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4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3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2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2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ytem G - RXYQ46P7W1B</w:t>
      </w:r>
    </w:p>
    <w:p>
      <w:pPr>
        <w:pStyle w:val="Heading6"/>
        <w:rPr/>
      </w:pPr>
      <w:r>
        <w:rPr>
          <w:lang w:val="pl-PL"/>
        </w:rPr>
        <w:t>Rzec</w:t>
      </w:r>
      <w:r>
        <w:rPr/>
        <w:t>zywiste dane wydajności  przy wprowadzonych warunkach i stos. kombinacji (125%)</w:t>
      </w:r>
    </w:p>
    <w:tbl>
      <w:tblPr>
        <w:tblW w:w="939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1065"/>
        <w:gridCol w:w="1065"/>
        <w:gridCol w:w="690"/>
        <w:gridCol w:w="600"/>
        <w:gridCol w:w="675"/>
        <w:gridCol w:w="1215"/>
        <w:gridCol w:w="780"/>
        <w:gridCol w:w="525"/>
        <w:gridCol w:w="1170"/>
        <w:gridCol w:w="585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6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6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4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3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7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9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2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3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4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tem E - RXYQ26P7W1</w:t>
      </w:r>
    </w:p>
    <w:p>
      <w:pPr>
        <w:pStyle w:val="Heading6"/>
        <w:rPr/>
      </w:pPr>
      <w:r>
        <w:rPr/>
        <w:t>Rzeczywiste dane wydajności  przy wprowadzonych warunkach i stos. kombinacji (125%)</w:t>
      </w:r>
    </w:p>
    <w:tbl>
      <w:tblPr>
        <w:tblW w:w="930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1065"/>
        <w:gridCol w:w="1065"/>
        <w:gridCol w:w="600"/>
        <w:gridCol w:w="600"/>
        <w:gridCol w:w="675"/>
        <w:gridCol w:w="1215"/>
        <w:gridCol w:w="780"/>
        <w:gridCol w:w="525"/>
        <w:gridCol w:w="1170"/>
        <w:gridCol w:w="585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2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9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8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7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6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tem I - RXYQ40P7W1B</w:t>
      </w:r>
    </w:p>
    <w:p>
      <w:pPr>
        <w:pStyle w:val="Heading6"/>
        <w:rPr/>
      </w:pPr>
      <w:r>
        <w:rPr/>
        <w:t>Rzeczywiste dane wydajności  przy wprowadzonych warunkach i stos. kombinacji (128%)</w:t>
      </w:r>
    </w:p>
    <w:tbl>
      <w:tblPr>
        <w:tblW w:w="949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1080"/>
        <w:gridCol w:w="1065"/>
        <w:gridCol w:w="690"/>
        <w:gridCol w:w="600"/>
        <w:gridCol w:w="675"/>
        <w:gridCol w:w="1215"/>
        <w:gridCol w:w="780"/>
        <w:gridCol w:w="525"/>
        <w:gridCol w:w="1260"/>
        <w:gridCol w:w="585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HQ100MA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-4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0x195x68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6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6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1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6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30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KQ25MA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-18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0x215x71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5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2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KQ40MA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0x215x71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5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6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KQ63MA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-4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0x215x71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3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C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-1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5x305x60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01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9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4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-25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08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09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11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32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/ 50%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System H - RXYQ36P7W1</w:t>
      </w:r>
    </w:p>
    <w:p>
      <w:pPr>
        <w:pStyle w:val="Heading6"/>
        <w:rPr/>
      </w:pPr>
      <w:r>
        <w:rPr/>
        <w:t>Rzeczywiste dane wydajności  przy wprowadzonych warunkach i stos. kombinacji (127%)</w:t>
      </w:r>
    </w:p>
    <w:tbl>
      <w:tblPr>
        <w:tblW w:w="990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020"/>
        <w:gridCol w:w="1065"/>
        <w:gridCol w:w="1065"/>
        <w:gridCol w:w="600"/>
        <w:gridCol w:w="600"/>
        <w:gridCol w:w="675"/>
        <w:gridCol w:w="600"/>
        <w:gridCol w:w="1215"/>
        <w:gridCol w:w="780"/>
        <w:gridCol w:w="525"/>
        <w:gridCol w:w="1170"/>
        <w:gridCol w:w="585"/>
      </w:tblGrid>
      <w:tr>
        <w:trPr>
          <w:tblHeader w:val="true"/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CU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zepł. pow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źwię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C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/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B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2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9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7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4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63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-308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-34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3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0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-4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4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4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2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6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7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59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6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-217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-32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3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6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125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9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-500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-45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88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6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XFQ80M8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0 / 50%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6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-333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-38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x246x840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³kow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,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2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7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2"/>
          <w:numId w:val="4"/>
        </w:numPr>
        <w:rPr>
          <w:lang w:val="pl-PL"/>
        </w:rPr>
      </w:pPr>
      <w:r>
        <w:br w:type="page"/>
      </w:r>
      <w:r>
        <w:rPr>
          <w:lang w:val="pl-PL"/>
        </w:rPr>
        <w:t>Szczegóły jedn. zewn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Tabela skrótów</w:t>
      </w:r>
    </w:p>
    <w:tbl>
      <w:tblPr>
        <w:tblW w:w="9705" w:type="dxa"/>
        <w:jc w:val="left"/>
        <w:tblInd w:w="0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675"/>
        <w:gridCol w:w="4545"/>
        <w:gridCol w:w="1125"/>
        <w:gridCol w:w="3360"/>
      </w:tblGrid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Nazwa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Logiczna nazwa urządz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Bse Refr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Standard. fabryczne napełn. czynnikiem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Model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Nazwa modelu urządz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 xml:space="preserve">Ex </w:t>
            </w:r>
            <w:r>
              <w:rPr>
                <w:sz w:val="16"/>
                <w:szCs w:val="16"/>
              </w:rPr>
              <w:t xml:space="preserve">Refr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tk. il. cz. chlod.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mb.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nt kombinacji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mp C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Temp. zewn. dla chłodzenia (t. suchego)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Zasilanie elektryczne (napięcie i fazy)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C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ajn. chłodn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ąd pracy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ąd pracy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ER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EER przy parametrach doboru i war. nom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. rozr.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ąd rozruchu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mp G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Temp. zewn. dla grzania (t. suchego)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pieczniki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pieczniki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C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Wydajn. grzewcza ( z korekcją p.zamroż.)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xHxD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er.xWys.xGł. </w:t>
            </w:r>
          </w:p>
        </w:tc>
      </w:tr>
      <w:tr>
        <w:trPr>
          <w:trHeight w:val="22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P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COP przy parametrach doboru i warunkach nominalnych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ęż.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ężar urządz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lang w:val="pl-PL"/>
        </w:rPr>
        <w:t>Sz</w:t>
      </w:r>
      <w:r>
        <w:rPr/>
        <w:t>czegóły j. zewn. chłodz. powietrzem</w:t>
      </w:r>
    </w:p>
    <w:tbl>
      <w:tblPr>
        <w:tblW w:w="909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705"/>
        <w:gridCol w:w="1575"/>
        <w:gridCol w:w="690"/>
        <w:gridCol w:w="675"/>
        <w:gridCol w:w="690"/>
        <w:gridCol w:w="930"/>
        <w:gridCol w:w="675"/>
        <w:gridCol w:w="600"/>
        <w:gridCol w:w="930"/>
        <w:gridCol w:w="855"/>
        <w:gridCol w:w="765"/>
      </w:tblGrid>
      <w:tr>
        <w:trPr>
          <w:tblHeader w:val="true"/>
          <w:trHeight w:val="2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del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omb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ER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mp 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P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Bse Refr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x Refr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%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'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W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12P7W1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6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/ 3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 / 4,2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6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12P7W1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2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/ 3,6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/ 4,3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6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38P7W1B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,2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 / 3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0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3 / 4,1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0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7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46P7W1B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1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 / 3,3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5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/ 4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8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6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26P7W1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8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/ 3,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1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/ 4,1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8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1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40P7W1B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4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 / 3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9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/ 4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7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2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36P7W1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,8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/ 3,4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6,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7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/ 3,9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8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4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705"/>
        <w:gridCol w:w="1575"/>
        <w:gridCol w:w="975"/>
        <w:gridCol w:w="1065"/>
        <w:gridCol w:w="855"/>
        <w:gridCol w:w="1230"/>
        <w:gridCol w:w="1350"/>
        <w:gridCol w:w="585"/>
      </w:tblGrid>
      <w:tr>
        <w:trPr>
          <w:tblHeader w:val="true"/>
          <w:trHeight w:val="2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azw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del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ąd pracy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. rozr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Bezpiecznik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xHx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ięż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blHeader w:val="true"/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m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g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12P7W1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12P7W1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38P7W1B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2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46P7W1B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0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26P7W1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40P7W1B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9 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XYQ36P7W1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V 3Nph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0x1680x765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20" w:type="dxa"/>
        <w:bottom w:w="0" w:type="dxa"/>
        <w:right w:w="20" w:type="dxa"/>
      </w:tblCellMar>
    </w:tblPr>
    <w:tblGrid>
      <w:gridCol w:w="3402"/>
      <w:gridCol w:w="3402"/>
      <w:gridCol w:w="3402"/>
    </w:tblGrid>
    <w:tr>
      <w:trPr>
        <w:trHeight w:val="200" w:hRule="atLeast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3402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20" w:type="dxa"/>
        <w:bottom w:w="0" w:type="dxa"/>
        <w:right w:w="20" w:type="dxa"/>
      </w:tblCellMar>
    </w:tblPr>
    <w:tblGrid>
      <w:gridCol w:w="3402"/>
      <w:gridCol w:w="3402"/>
      <w:gridCol w:w="3402"/>
    </w:tblGrid>
    <w:tr>
      <w:trPr>
        <w:trHeight w:val="200" w:hRule="atLeast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44040" cy="386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4040" cy="386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jc w:val="right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16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z w:val="36"/>
        <w:szCs w:val="36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sz w:val="16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sz w:val="16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sz w:val="16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sz w:val="16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sz w:val="16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16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16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16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sz w:val="16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sz w:val="16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sz w:val="16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3"/>
        <w:tab w:val="left" w:pos="567" w:leader="none"/>
      </w:tabs>
      <w:spacing w:before="240" w:after="6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3"/>
        <w:tab w:val="left" w:pos="567" w:leader="none"/>
      </w:tabs>
      <w:spacing w:before="240" w:after="60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3"/>
        <w:tab w:val="left" w:pos="851" w:leader="none"/>
      </w:tabs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3"/>
        <w:tab w:val="left" w:pos="1134" w:leader="none"/>
      </w:tabs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sz w:val="16"/>
    </w:rPr>
  </w:style>
  <w:style w:type="character" w:styleId="WW8Num1z2">
    <w:name w:val="WW8Num1z2"/>
    <w:qFormat/>
    <w:rPr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4z2">
    <w:name w:val="WW8Num4z2"/>
    <w:qFormat/>
    <w:rPr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11:00Z</dcterms:created>
  <dc:creator>OLA</dc:creator>
  <dc:description/>
  <cp:keywords/>
  <dc:language>en-US</dc:language>
  <cp:lastModifiedBy>Biuro Realizacji Projektów</cp:lastModifiedBy>
  <cp:lastPrinted>2008-03-31T11:25:00Z</cp:lastPrinted>
  <dcterms:modified xsi:type="dcterms:W3CDTF">2008-03-31T09:29:00Z</dcterms:modified>
  <cp:revision>3</cp:revision>
  <dc:subject/>
  <dc:title>9</dc:title>
</cp:coreProperties>
</file>