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Ad 9.2 Zestawienie agregatów wody lodowej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tbl>
      <w:tblPr>
        <w:tblW w:w="780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2280"/>
        <w:gridCol w:w="1380"/>
        <w:gridCol w:w="1380"/>
        <w:gridCol w:w="1380"/>
        <w:gridCol w:w="1380"/>
      </w:tblGrid>
      <w:tr>
        <w:trPr>
          <w:tblHeader w:val="true"/>
          <w:trHeight w:val="1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)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Model referenc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WAQ240DAYN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WAQ130DAYN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WAQ150DAYN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WAQ150DAYN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Application option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d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d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d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d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ption code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DDQ-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DDQ-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DDQ-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DDQ-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oolin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quired total capacity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8kW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,8kW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1kW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1kW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iation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%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1%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0,3%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0,3%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acity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,0kW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,0kW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,6kW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,6kW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wer input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,1kW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7kW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,8kW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,8kW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ER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EER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ound dat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ower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0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0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dBA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1m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0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,2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2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2dBA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5m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4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9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,9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,9dBA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10m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7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,0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,0dB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,0dBA </w:t>
            </w:r>
          </w:p>
        </w:tc>
      </w:tr>
      <w:tr>
        <w:trPr>
          <w:trHeight w:val="1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Eurovent certified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es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es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es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es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9.2.1. Szczegóły agregatu A</w:t>
      </w:r>
    </w:p>
    <w:tbl>
      <w:tblPr>
        <w:tblW w:w="543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380"/>
        <w:gridCol w:w="1455"/>
        <w:gridCol w:w="114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el reference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plication option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tion codes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ral dat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WAQ240DAYN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d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DDQ-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7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975"/>
        <w:gridCol w:w="1050"/>
        <w:gridCol w:w="99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denser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mil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frigerant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lection data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ir cooled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oling only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410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8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585"/>
        <w:gridCol w:w="780"/>
        <w:gridCol w:w="216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ype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Quantit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ber of capacity steps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ompressor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roll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/28-40/50/56-72/78-1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5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830"/>
        <w:gridCol w:w="840"/>
        <w:gridCol w:w="810"/>
        <w:gridCol w:w="1050"/>
        <w:gridCol w:w="46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quired total capacity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iatio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acity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wer input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ER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oling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8kW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%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,0kW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,1kW 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230"/>
        <w:gridCol w:w="1245"/>
        <w:gridCol w:w="675"/>
        <w:gridCol w:w="870"/>
        <w:gridCol w:w="870"/>
        <w:gridCol w:w="1215"/>
        <w:gridCol w:w="159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vaporator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aving fluid T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ering fluid T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ta T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uid type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Weigh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uid flow rat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uid pressure drop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oling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0°C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°C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°C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thylene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%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4l/s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459P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6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915"/>
        <w:gridCol w:w="229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ype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mbient summer temperature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denser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ir cooled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0°C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605"/>
        <w:gridCol w:w="1470"/>
        <w:gridCol w:w="1425"/>
        <w:gridCol w:w="2295"/>
        <w:gridCol w:w="630"/>
        <w:gridCol w:w="112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wer supply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. start current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.  run current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. compressor run current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uses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ltage limits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ctrical data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x400V, 50Hz (YN)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6,0A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2,0A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,0A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/-10%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3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780"/>
        <w:gridCol w:w="780"/>
        <w:gridCol w:w="780"/>
        <w:gridCol w:w="84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ight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dth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pt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eight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chanical data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1mm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mm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50mm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50,0kg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8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555"/>
        <w:gridCol w:w="645"/>
        <w:gridCol w:w="645"/>
        <w:gridCol w:w="645"/>
        <w:gridCol w:w="735"/>
        <w:gridCol w:w="735"/>
        <w:gridCol w:w="735"/>
        <w:gridCol w:w="73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Hz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Hz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Hz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0Hz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spectrum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Hz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Hz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Hz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Hz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170"/>
        <w:gridCol w:w="2190"/>
        <w:gridCol w:w="2190"/>
        <w:gridCol w:w="228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ower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1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5m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10m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data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0dBA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0dBA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4dBA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7dB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und power data is in accordance with ISO3744. Measurement is at nominal condition. Sound pressure is calculated for indication purposes. Calculation is only valid for free field conditions: Lp=Lw-10Log(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13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468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tion dat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ndard options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in switch </w:t>
            </w:r>
          </w:p>
        </w:tc>
      </w:tr>
      <w:tr>
        <w:trPr>
          <w:trHeight w:val="4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lected options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tion stop valve, Gateway for LON, Low noise, Inverter f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gle pump, Buffer tank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9.2.2. Szczegóły agregatu B</w:t>
      </w:r>
    </w:p>
    <w:p>
      <w:pPr>
        <w:pStyle w:val="Normal"/>
        <w:rPr/>
      </w:pPr>
      <w:r>
        <w:rPr/>
      </w:r>
    </w:p>
    <w:tbl>
      <w:tblPr>
        <w:tblW w:w="543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380"/>
        <w:gridCol w:w="1455"/>
        <w:gridCol w:w="114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el reference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plication option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tion codes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ral dat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WAQ130DAYN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d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DDQ-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7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975"/>
        <w:gridCol w:w="1050"/>
        <w:gridCol w:w="99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denser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mil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frigerant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lection data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ir cooled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oling only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410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6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585"/>
        <w:gridCol w:w="780"/>
        <w:gridCol w:w="204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ype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Quantity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ber of capacity steps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ompressor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roll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-25-50-75-1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5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830"/>
        <w:gridCol w:w="840"/>
        <w:gridCol w:w="810"/>
        <w:gridCol w:w="1050"/>
        <w:gridCol w:w="46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quired total capacity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iatio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acity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wer input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ER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oling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,8kW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1%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,0kW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7kW 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230"/>
        <w:gridCol w:w="1245"/>
        <w:gridCol w:w="675"/>
        <w:gridCol w:w="870"/>
        <w:gridCol w:w="870"/>
        <w:gridCol w:w="1215"/>
        <w:gridCol w:w="159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vaporator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aving fluid T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ering fluid T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ta T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uid type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Weigh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uid flow rat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uid pressure drop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oling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0°C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°C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°C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thylene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%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1l/s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664P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6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915"/>
        <w:gridCol w:w="229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ype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mbient summer temperature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denser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ir cooled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0°C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605"/>
        <w:gridCol w:w="1470"/>
        <w:gridCol w:w="1425"/>
        <w:gridCol w:w="2295"/>
        <w:gridCol w:w="630"/>
        <w:gridCol w:w="112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wer supply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. start current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.  run current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. compressor run current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uses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ltage limits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ctrical data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x400V, 50Hz (YN)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9,0A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,0A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0A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/-10%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3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780"/>
        <w:gridCol w:w="780"/>
        <w:gridCol w:w="780"/>
        <w:gridCol w:w="84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ight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dth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pt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eight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chanical data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1mm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mm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31mm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,0kg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8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555"/>
        <w:gridCol w:w="645"/>
        <w:gridCol w:w="645"/>
        <w:gridCol w:w="645"/>
        <w:gridCol w:w="735"/>
        <w:gridCol w:w="735"/>
        <w:gridCol w:w="735"/>
        <w:gridCol w:w="73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Hz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Hz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Hz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0Hz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spectrum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Hz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Hz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Hz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Hz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170"/>
        <w:gridCol w:w="2190"/>
        <w:gridCol w:w="2190"/>
        <w:gridCol w:w="228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ower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1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5m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10m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data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0dBA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,2dBA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9dBA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,0dB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und power data is in accordance with ISO3744. Measurement is at nominal condition. Sound pressure is calculated for indication purposes. Calculation is only valid for free field conditions: Lp=Lw-10Log(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4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478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tion data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ndard options 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in switch </w:t>
            </w:r>
          </w:p>
        </w:tc>
      </w:tr>
      <w:tr>
        <w:trPr>
          <w:trHeight w:val="4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lected options 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eway for LON, Suction stop valve, Single pump, Inverter f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w noise, Buffer tank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142" w:hanging="0"/>
        <w:rPr>
          <w:lang w:val="pl-PL"/>
        </w:rPr>
      </w:pPr>
      <w:r>
        <w:rPr>
          <w:lang w:val="pl-PL"/>
        </w:rPr>
        <w:t>9.2.3. Szczegóły agregatów C i D</w:t>
      </w:r>
    </w:p>
    <w:p>
      <w:pPr>
        <w:pStyle w:val="Heading1"/>
        <w:numPr>
          <w:ilvl w:val="0"/>
          <w:numId w:val="0"/>
        </w:numPr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tbl>
      <w:tblPr>
        <w:tblW w:w="543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380"/>
        <w:gridCol w:w="1455"/>
        <w:gridCol w:w="114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  <w:lang w:val="pl-PL"/>
              </w:rPr>
            </w:pPr>
            <w:r>
              <w:rPr>
                <w:rFonts w:eastAsia="Arial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del reference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plication option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tion codes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ral data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WAQ150DAYN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d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DDQ-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7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975"/>
        <w:gridCol w:w="1050"/>
        <w:gridCol w:w="99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denser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mil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frigerant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lection data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ir cooled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oling only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410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6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585"/>
        <w:gridCol w:w="780"/>
        <w:gridCol w:w="204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ype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Quantity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Number of capacity steps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ressor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roll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-25-50-75-1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5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830"/>
        <w:gridCol w:w="840"/>
        <w:gridCol w:w="810"/>
        <w:gridCol w:w="1050"/>
        <w:gridCol w:w="46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quired total capacity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iatio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acity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wer input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ER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oling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1kW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0,3%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,6kW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,8kW 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0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230"/>
        <w:gridCol w:w="1245"/>
        <w:gridCol w:w="675"/>
        <w:gridCol w:w="870"/>
        <w:gridCol w:w="870"/>
        <w:gridCol w:w="1215"/>
        <w:gridCol w:w="159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vaporator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aving fluid T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ering fluid T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ta T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uid type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Weigh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uid flow rat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uid pressure drop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oling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0°C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°C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°C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thylene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%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2l/s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689P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6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915"/>
        <w:gridCol w:w="229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ype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mbient summer temperature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denser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ir cooled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0°C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605"/>
        <w:gridCol w:w="1470"/>
        <w:gridCol w:w="1425"/>
        <w:gridCol w:w="2295"/>
        <w:gridCol w:w="630"/>
        <w:gridCol w:w="112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wer supply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. start current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.  run current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. compressor run current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uses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ltage limits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ctrical data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x400V, 50Hz (YN)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0,0A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,0A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,0A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/-10%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3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780"/>
        <w:gridCol w:w="780"/>
        <w:gridCol w:w="780"/>
        <w:gridCol w:w="84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ight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dth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pt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eight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chanical data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1mm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mm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31mm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0,0kg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8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555"/>
        <w:gridCol w:w="645"/>
        <w:gridCol w:w="645"/>
        <w:gridCol w:w="645"/>
        <w:gridCol w:w="735"/>
        <w:gridCol w:w="735"/>
        <w:gridCol w:w="735"/>
        <w:gridCol w:w="735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Hz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Hz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Hz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Hz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0Hz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spectrum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Hz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Hz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Hz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Hz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Hz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1170"/>
        <w:gridCol w:w="2190"/>
        <w:gridCol w:w="2190"/>
        <w:gridCol w:w="228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ower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1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5m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pressure level @ 10m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und data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dBA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2dBA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,9dBA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,0dB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und power data is in accordance with ISO3744. Measurement is at nominal condition. Sound pressure is calculated for indication purposes. Calculation is only valid for free field conditions: Lp=Lw-10Log(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135" w:type="dxa"/>
        <w:jc w:val="left"/>
        <w:tblInd w:w="-5" w:type="dxa"/>
        <w:tblLayout w:type="fixed"/>
        <w:tblCellMar>
          <w:top w:w="40" w:type="dxa"/>
          <w:left w:w="20" w:type="dxa"/>
          <w:bottom w:w="10" w:type="dxa"/>
          <w:right w:w="20" w:type="dxa"/>
        </w:tblCellMar>
      </w:tblPr>
      <w:tblGrid>
        <w:gridCol w:w="1455"/>
        <w:gridCol w:w="4680"/>
      </w:tblGrid>
      <w:tr>
        <w:trPr>
          <w:tblHeader w:val="true"/>
          <w:trHeight w:val="1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tion dat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ndard options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in switch </w:t>
            </w:r>
          </w:p>
        </w:tc>
      </w:tr>
      <w:tr>
        <w:trPr>
          <w:trHeight w:val="4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lected options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eway for LON, Inverter fan, Suction stop valve, Low noi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ffer tank, Single pump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</w:rPr>
    </w:pPr>
    <w:r>
      <w:rPr>
        <w:sz w:val="13"/>
        <w:szCs w:val="13"/>
      </w:rPr>
      <w:t xml:space="preserve">This Chiller Selection Program is property of Daikin Europe NV. Daikin Europe NV cannot be held liable for any inaccuracy or reliability of the outcome of this program. </w:t>
    </w:r>
  </w:p>
  <w:p>
    <w:pPr>
      <w:pStyle w:val="Footer"/>
      <w:rPr>
        <w:sz w:val="13"/>
        <w:szCs w:val="13"/>
      </w:rPr>
    </w:pPr>
    <w:r>
      <w:rPr>
        <w:sz w:val="13"/>
        <w:szCs w:val="13"/>
      </w:rPr>
    </w:r>
  </w:p>
  <w:tbl>
    <w:tblPr>
      <w:tblW w:w="9922" w:type="dxa"/>
      <w:jc w:val="left"/>
      <w:tblInd w:w="0" w:type="dxa"/>
      <w:tblLayout w:type="fixed"/>
      <w:tblCellMar>
        <w:top w:w="0" w:type="dxa"/>
        <w:left w:w="20" w:type="dxa"/>
        <w:bottom w:w="0" w:type="dxa"/>
        <w:right w:w="20" w:type="dxa"/>
      </w:tblCellMar>
    </w:tblPr>
    <w:tblGrid>
      <w:gridCol w:w="3307"/>
      <w:gridCol w:w="3307"/>
      <w:gridCol w:w="3308"/>
    </w:tblGrid>
    <w:tr>
      <w:trPr>
        <w:trHeight w:val="200" w:hRule="atLeast"/>
      </w:trPr>
      <w:tc>
        <w:tcPr>
          <w:tcW w:w="3307" w:type="dxa"/>
          <w:tcBorders/>
          <w:vAlign w:val="center"/>
        </w:tcPr>
        <w:p>
          <w:pPr>
            <w:pStyle w:val="Normal"/>
            <w:rPr/>
          </w:pPr>
          <w:r>
            <w:rPr>
              <w:rStyle w:val="PageNumber"/>
            </w:rPr>
            <w:t>1</w:t>
          </w:r>
        </w:p>
        <w:p>
          <w:pPr>
            <w:pStyle w:val="Normal"/>
            <w:rPr/>
          </w:pPr>
          <w:r>
            <w:rPr>
              <w:rStyle w:val="PageNumber"/>
            </w:rPr>
            <w:t>1</w:t>
          </w:r>
        </w:p>
        <w:p>
          <w:pPr>
            <w:pStyle w:val="Normal"/>
            <w:rPr/>
          </w:pPr>
          <w:r>
            <w:rPr>
              <w:rStyle w:val="PageNumber"/>
            </w:rPr>
            <w:t>1</w:t>
          </w:r>
          <w:r>
            <w:rPr/>
            <w:t xml:space="preserve"> </w:t>
          </w:r>
        </w:p>
      </w:tc>
      <w:tc>
        <w:tcPr>
          <w:tcW w:w="330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3308" w:type="dxa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0" w:type="dxa"/>
      <w:tblLayout w:type="fixed"/>
      <w:tblCellMar>
        <w:top w:w="0" w:type="dxa"/>
        <w:left w:w="20" w:type="dxa"/>
        <w:bottom w:w="0" w:type="dxa"/>
        <w:right w:w="20" w:type="dxa"/>
      </w:tblCellMar>
    </w:tblPr>
    <w:tblGrid>
      <w:gridCol w:w="3307"/>
      <w:gridCol w:w="3307"/>
      <w:gridCol w:w="3308"/>
    </w:tblGrid>
    <w:tr>
      <w:trPr>
        <w:trHeight w:val="200" w:hRule="atLeast"/>
      </w:trPr>
      <w:tc>
        <w:tcPr>
          <w:tcW w:w="330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4244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244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</w:t>
          </w:r>
        </w:p>
      </w:tc>
      <w:tc>
        <w:tcPr>
          <w:tcW w:w="3307" w:type="dxa"/>
          <w:tcBorders/>
          <w:vAlign w:val="center"/>
        </w:tcPr>
        <w:p>
          <w:pPr>
            <w:pStyle w:val="Normal"/>
            <w:jc w:val="cent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3308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2540" cy="2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46" t="-3846" r="-3846" b="-38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0" cy="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  <w:t>Produced on pi¹tek, 14 marzec 2008 with the Chiller Selection Program V2.7.0 and database version Central 5.8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62"/>
        </w:tabs>
        <w:ind w:left="574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3"/>
        <w:tab w:val="left" w:pos="567" w:leader="none"/>
      </w:tabs>
      <w:spacing w:before="240" w:after="6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3"/>
        <w:tab w:val="left" w:pos="567" w:leader="none"/>
      </w:tabs>
      <w:spacing w:before="240" w:after="60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3"/>
        <w:tab w:val="left" w:pos="851" w:leader="none"/>
      </w:tabs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3"/>
        <w:tab w:val="left" w:pos="1134" w:leader="none"/>
      </w:tabs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ZnakZnak4">
    <w:name w:val=" Znak Znak4"/>
    <w:basedOn w:val="Domylnaczcionkaakapitu"/>
    <w:qFormat/>
    <w:rPr>
      <w:b/>
      <w:bCs/>
      <w:sz w:val="28"/>
      <w:szCs w:val="28"/>
      <w:lang w:val="en-US"/>
    </w:rPr>
  </w:style>
  <w:style w:type="character" w:styleId="ZnakZnak3">
    <w:name w:val=" Znak Znak3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ZnakZnak2">
    <w:name w:val=" Znak Znak2"/>
    <w:basedOn w:val="Domylnaczcionkaakapitu"/>
    <w:qFormat/>
    <w:rPr>
      <w:b/>
      <w:bCs/>
      <w:lang w:val="en-US"/>
    </w:rPr>
  </w:style>
  <w:style w:type="character" w:styleId="ZnakZnak1">
    <w:name w:val=" Znak Znak1"/>
    <w:basedOn w:val="Domylnaczcionkaakapitu"/>
    <w:qFormat/>
    <w:rPr>
      <w:rFonts w:ascii="Arial" w:hAnsi="Arial" w:cs="Arial"/>
      <w:sz w:val="20"/>
      <w:szCs w:val="20"/>
      <w:lang w:val="en-US"/>
    </w:rPr>
  </w:style>
  <w:style w:type="character" w:styleId="ZnakZnak">
    <w:name w:val=" Znak Znak"/>
    <w:basedOn w:val="Domylnaczcionkaakapitu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20:00Z</dcterms:created>
  <dc:creator>OLA</dc:creator>
  <dc:description/>
  <cp:keywords/>
  <dc:language>en-US</dc:language>
  <cp:lastModifiedBy>Biuro Realizacji Projektów</cp:lastModifiedBy>
  <cp:lastPrinted>2008-03-17T13:22:00Z</cp:lastPrinted>
  <dcterms:modified xsi:type="dcterms:W3CDTF">2008-03-31T08:04:00Z</dcterms:modified>
  <cp:revision>3</cp:revision>
  <dc:subject/>
  <dc:title>1</dc:title>
</cp:coreProperties>
</file>