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d.9.3 Zestawienie materiałów instalacji wody lodowej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532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4652"/>
        <w:gridCol w:w="180"/>
        <w:gridCol w:w="1040"/>
        <w:gridCol w:w="960"/>
      </w:tblGrid>
      <w:tr>
        <w:trPr>
          <w:trHeight w:val="31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a miedziana bez szwu  Dn20 (3/4’)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a czarna bez szwu szwem Dn25 (1’)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a czarna bez szwu szwem Dn32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a czarna bez szwu szwem Dn4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a czarna bez szwu szwem Dn5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a czarna bez szwu szwem Dn65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a czarna bez szwu szwem Dn8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ór trójdrogowy termostatyczny DN 2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ór trójdrogowy termostatyczny DN 25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ór trójdrogowy termostatyczny DN 32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ór trójdrogowy termostatyczny DN 4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ór trójdrogowy termostatyczny DN 5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ór trójdrogowy termostatyczny DN 8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ór odcinający gwintowany DN 2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ór trójdrogowy termostatyczny DN 25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ór trójdrogowy termostatyczny DN 32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ór trójdrogowy termostatyczny DN 4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ór trójdrogowy termostatyczny DN 5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ór trójdrogowy termostatyczny DN 8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d 8.1.2.8. Wentylacja wyciągowa z digestoriów, komór laminarnych, szaf na butle, szaf na odczynniki, z odciągów miejsc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32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4652"/>
        <w:gridCol w:w="180"/>
        <w:gridCol w:w="1040"/>
        <w:gridCol w:w="960"/>
      </w:tblGrid>
      <w:tr>
        <w:trPr>
          <w:trHeight w:val="31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ntylator chemoodporny osiowy np. KCV AX 58-250/28/1 pr. BSH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a spiro Ø16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a spiro Ø200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7:25:00Z</dcterms:created>
  <dc:creator>Biuro Realizacji Projektów</dc:creator>
  <dc:description/>
  <cp:keywords/>
  <dc:language>en-US</dc:language>
  <cp:lastModifiedBy>*</cp:lastModifiedBy>
  <dcterms:modified xsi:type="dcterms:W3CDTF">2009-05-06T11:16:00Z</dcterms:modified>
  <cp:revision>11</cp:revision>
  <dc:subject/>
  <dc:title>II CZĘŚĆ GRAFICZNA</dc:title>
</cp:coreProperties>
</file>