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/>
          </w:tcPr>
          <w:p>
            <w:pPr>
              <w:pStyle w:val="Normal"/>
              <w:snapToGrid w:val="false"/>
              <w:ind w:right="-426" w:hanging="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  <w:p>
            <w:pPr>
              <w:pStyle w:val="Normal"/>
              <w:ind w:right="-426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OŚWIADCZENIA PROJEKTANTA I SPRAWDZAJĄCEGO:</w:t>
            </w:r>
          </w:p>
          <w:p>
            <w:pPr>
              <w:pStyle w:val="Normal"/>
              <w:ind w:right="-426" w:hanging="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  <w:tab w:val="left" w:pos="851" w:leader="none"/>
              </w:tabs>
              <w:ind w:left="1211" w:right="141" w:hanging="36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Niniejsza dokumentacja projektowa została wykonana zgodnie ze zleceniem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  <w:tab w:val="left" w:pos="851" w:leader="none"/>
              </w:tabs>
              <w:ind w:left="1211" w:right="141" w:hanging="36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Dokumentacja została wykonana z należytą starannością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  <w:tab w:val="left" w:pos="851" w:leader="none"/>
              </w:tabs>
              <w:ind w:left="1211" w:right="141" w:hanging="36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Zastosowane w dokumentacji projektowej rozwiązania techniczne są zgodne z prawem, normami i stanem współczesnej wiedzy budowlanej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  <w:tab w:val="left" w:pos="851" w:leader="none"/>
              </w:tabs>
              <w:ind w:left="1211" w:right="141" w:hanging="36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Przekazana dokumentacja projektowa jest kompletna z punktu widzenia celu, któremu ma służyć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9212" w:type="dxa"/>
            <w:tcBorders/>
          </w:tcPr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528"/>
              <w:gridCol w:w="4529"/>
            </w:tblGrid>
            <w:tr>
              <w:trPr/>
              <w:tc>
                <w:tcPr>
                  <w:tcW w:w="452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</w:rPr>
                    <w:t>Sprawdzający :</w:t>
                  </w:r>
                </w:p>
              </w:tc>
              <w:tc>
                <w:tcPr>
                  <w:tcW w:w="452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</w:rPr>
                    <w:t>Projektant :</w:t>
                  </w:r>
                </w:p>
              </w:tc>
            </w:tr>
            <w:tr>
              <w:trPr/>
              <w:tc>
                <w:tcPr>
                  <w:tcW w:w="452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</w:rPr>
                  </w:r>
                </w:p>
              </w:tc>
              <w:tc>
                <w:tcPr>
                  <w:tcW w:w="452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</w:rPr>
                  </w:r>
                </w:p>
              </w:tc>
            </w:tr>
            <w:tr>
              <w:trPr/>
              <w:tc>
                <w:tcPr>
                  <w:tcW w:w="452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rFonts w:eastAsia="Arial" w:cs="Arial" w:ascii="Arial" w:hAnsi="Arial"/>
                      <w:b/>
                      <w:i/>
                      <w:iCs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i/>
                      <w:iCs/>
                    </w:rPr>
                    <w:t>inż. Romuald Ciesielski</w:t>
                  </w:r>
                </w:p>
              </w:tc>
              <w:tc>
                <w:tcPr>
                  <w:tcW w:w="452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</w:rPr>
                    <w:t xml:space="preserve">mgr inż. Edward Łojewski          </w:t>
                  </w:r>
                </w:p>
              </w:tc>
            </w:tr>
            <w:tr>
              <w:trPr/>
              <w:tc>
                <w:tcPr>
                  <w:tcW w:w="452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i/>
                      <w:iCs/>
                    </w:rPr>
                    <w:t xml:space="preserve">Nr upr. proj. 365/Gd/73 </w:t>
                  </w:r>
                </w:p>
              </w:tc>
              <w:tc>
                <w:tcPr>
                  <w:tcW w:w="452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i/>
                      <w:iCs/>
                    </w:rPr>
                    <w:t xml:space="preserve">Nr upr. proj. </w:t>
                  </w:r>
                  <w:r>
                    <w:rPr>
                      <w:rFonts w:cs="Arial" w:ascii="Arial" w:hAnsi="Arial"/>
                      <w:b/>
                      <w:i/>
                      <w:iCs/>
                      <w:lang w:val="en-US"/>
                    </w:rPr>
                    <w:t xml:space="preserve">3840/Gd/89                  </w:t>
                  </w:r>
                </w:p>
              </w:tc>
            </w:tr>
            <w:tr>
              <w:trPr/>
              <w:tc>
                <w:tcPr>
                  <w:tcW w:w="452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lang w:val="en-US"/>
                    </w:rPr>
                    <w:t>POM/IS/0624/01</w:t>
                  </w:r>
                </w:p>
              </w:tc>
              <w:tc>
                <w:tcPr>
                  <w:tcW w:w="452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lang w:val="en-US"/>
                    </w:rPr>
                    <w:t xml:space="preserve">POM/IS/2850/01                                 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i/>
                <w:iCs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sz w:val="24"/>
        <w:i/>
        <w:b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i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7:36:00Z</dcterms:created>
  <dc:creator>Łojewski</dc:creator>
  <dc:description/>
  <cp:keywords/>
  <dc:language>en-US</dc:language>
  <cp:lastModifiedBy>edwardl</cp:lastModifiedBy>
  <cp:lastPrinted>2012-07-13T11:45:00Z</cp:lastPrinted>
  <dcterms:modified xsi:type="dcterms:W3CDTF">2012-07-13T09:52:00Z</dcterms:modified>
  <cp:revision>6</cp:revision>
  <dc:subject/>
  <dc:title>OŚWIADCZENIA PROJEKTANTA I SPRAWDZAJĄCEGO :</dc:title>
</cp:coreProperties>
</file>