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ab/>
        <w:t>0PIS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DO PROJEKTU BUDOWLANEGO I WYKONAWCZEGO WYMIANY KANALIZACJI DESZCZOWEJ DLA BUDYNKU DOMU STUDENCKIEGO NR 2 UNIWERSYTETU GDAŃSKIEGO - GDAŃSK UL. DO STUDZIENKI 34, DZ. NR 224/4.</w:t>
      </w:r>
    </w:p>
    <w:p>
      <w:pPr>
        <w:pStyle w:val="Heading1"/>
        <w:numPr>
          <w:ilvl w:val="0"/>
          <w:numId w:val="0"/>
        </w:numPr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 xml:space="preserve">PODSTAWA OPRACOWANIA. </w:t>
      </w:r>
    </w:p>
    <w:p>
      <w:pPr>
        <w:pStyle w:val="Heading2"/>
        <w:numPr>
          <w:ilvl w:val="1"/>
          <w:numId w:val="10"/>
        </w:numPr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b w:val="false"/>
          <w:bCs/>
        </w:rPr>
        <w:t xml:space="preserve">Zlecenie Inwestora.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</w:rPr>
        <w:t xml:space="preserve">Warunki odprowadzenia wód deszczowych Gdańskie Melioracje z dnia 04.04.2012         nr NT.U-WT-776/8524/2012.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</w:rPr>
        <w:t>Inwentaryzacja na terenie obiektu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  <w:color w:val="000000"/>
        </w:rPr>
        <w:t>Uzgodnienie Politechniki Gdańskiej L. Dz. -064/299/2012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Mapa do celów projektowych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/>
        </w:rPr>
        <w:t xml:space="preserve">Notatka służbowa z dnia 21.03.2012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 xml:space="preserve">Rozporządzenie Ministra Infrastruktury z dnia 12.04.2002 w sprawie warunków technicznych, jakim powinny odpowiadać budynki i ich usytuowanie.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Obowiązujące normy i przepisy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u w:val="single"/>
        </w:rPr>
        <w:t>PRZEDMIOT I ZAKRES OPRACOWANIA.</w:t>
      </w:r>
    </w:p>
    <w:p>
      <w:pPr>
        <w:pStyle w:val="Tekstpodstawowy2"/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Przedmiotem niniejszego opracowania jest projekt budowlany i wykonawczy wymiany kanalizacji deszczowej dla w/w obiektu</w:t>
      </w:r>
      <w:r>
        <w:rPr>
          <w:rFonts w:cs="Times New Roman" w:ascii="Times New Roman" w:hAnsi="Times New Roman"/>
        </w:rPr>
        <w:t>.</w:t>
      </w:r>
    </w:p>
    <w:p>
      <w:pPr>
        <w:pStyle w:val="Tekstpodstawowy2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 systemu kanalizacji deszczowej budynku DS 2 włączone są odpływy z sąsiednich działek, które zostały uwzględnione i podłączone do remontowanego układu kanalizacji deszczowej. </w:t>
      </w:r>
    </w:p>
    <w:p>
      <w:pPr>
        <w:pStyle w:val="Tekstpodstawowy2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>- do studni D10a włączono przewód dn150 z terenu budynku ul. Do Studzienki 63, dz. Nr 231.</w:t>
      </w:r>
    </w:p>
    <w:p>
      <w:pPr>
        <w:pStyle w:val="Tekstpodstawowy2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>- do studni D8 włączono przewód z terenu budynku ul. Do Studzienki 34b, dz. Nr 224/1.</w:t>
      </w:r>
    </w:p>
    <w:p>
      <w:pPr>
        <w:pStyle w:val="Tekstpodstawowy2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>- do studni D6 włączono przewód dn150 z terenu budynku ul. Do Studzienki 34a, dz. Nr 225.</w:t>
      </w:r>
    </w:p>
    <w:p>
      <w:pPr>
        <w:pStyle w:val="Tekstpodstawowy2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u w:val="single"/>
        </w:rPr>
        <w:t>KANALIZACJA DESZCZOWA.</w:t>
      </w:r>
    </w:p>
    <w:p>
      <w:pPr>
        <w:pStyle w:val="Normal"/>
        <w:rPr/>
      </w:pPr>
      <w:r>
        <w:rPr>
          <w:rFonts w:cs="Times New Roman" w:ascii="Times New Roman" w:hAnsi="Times New Roman"/>
        </w:rPr>
        <w:t>Wody deszczowe z terenu działki są odprowadzane obecnie do sieci miejskiej deszczowej poprzez system kanalizacji deszczowej sąsiedniego domu studenckiego należącego do Politechniki Gdańskiej. Punkt włączenia do systemu kanalizacji w/w domu studenckiego pozostaje niezmieniony.</w:t>
      </w:r>
    </w:p>
    <w:p>
      <w:pPr>
        <w:pStyle w:val="Normal"/>
        <w:rPr/>
      </w:pPr>
      <w:r>
        <w:rPr>
          <w:rFonts w:cs="Times New Roman" w:ascii="Times New Roman" w:hAnsi="Times New Roman"/>
        </w:rPr>
        <w:t>Zakres projektowanych robót obejmuje wymianę: istniejących przewodów kanalizacji deszczowej, studni i wpustów deszczowych na terenie inwestora i przewodu odprowadzającego wody deszczowe zlokalizowanego częściowo na działce akademika Politechniki Gdańskiej do studzienki zlokalizowanej na terenie PG. Kanalizacja deszczowa Politechniki Gdańskiej została niedawno wyremontowan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nalizację deszczową projektuje się z rur z litego PVC klasy S o połączeniach na uszczelki gumowe lub z rur PP tej samej klasy. Układanie kanałów zgodnie z „Wytycznymi” producenta, w gotowym wykopie, na podsypce piaskowo-żwirowej grubości 10 cm i w obsypce do wysokości 20 cm ponad wierzch rury. </w:t>
      </w:r>
    </w:p>
    <w:p>
      <w:pPr>
        <w:pStyle w:val="Tekstpodstawowy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Uzbrojenie kanalizacji stanowić będą studzienki rewizyjne z kręgów betonowych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1,0, 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>1,2m i   z PVC dn425, z płytą nastudzienną i włazem żeliwnym typu ciężki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ojektowano wpusty deszczowe typowe z osadnikami 0,5 m typ WUp-A (wyposażone w kosze stalowe ocynkowane) klasy drogowej D-400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deszczowe, do których włączone są wpusty deszczowe wykonać z osadnikiem 0,5 m.</w:t>
      </w:r>
    </w:p>
    <w:p>
      <w:pPr>
        <w:pStyle w:val="Tekstpodstawowy2"/>
        <w:spacing w:lineRule="auto" w:line="24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ementy betonowe na kanalizacji deszczowej ( kanały, wpusty) należy zabezpieczyć antykorozyjnie podwójną powłoką asfaltową zgodnie z PN-61/B-06253.</w:t>
      </w:r>
    </w:p>
    <w:p>
      <w:pPr>
        <w:pStyle w:val="Tekstpodstawowy2"/>
        <w:spacing w:lineRule="auto" w:line="240"/>
        <w:jc w:val="left"/>
        <w:rPr/>
      </w:pPr>
      <w:r>
        <w:rPr>
          <w:rFonts w:cs="Times New Roman" w:ascii="Times New Roman" w:hAnsi="Times New Roman"/>
          <w:sz w:val="24"/>
        </w:rPr>
        <w:t xml:space="preserve">Zaprojektowano wymianę przyłączy zewnętrznych rur deszczowych z budynku DS2. Zakres wymiany obejmuje również pionowy przewód żeliwny do wysokości 2,0 m powyżej poziomu terenu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Obliczenie ilości wód deszczowych.</w:t>
      </w:r>
    </w:p>
    <w:p>
      <w:pPr>
        <w:pStyle w:val="Footnot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ężenie deszczu przyjmuje się przy założeniach: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187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4"/>
        </w:rPr>
        <w:t>czas trwania deszczu miarodajnego t = 15 minut</w:t>
      </w:r>
    </w:p>
    <w:p>
      <w:pPr>
        <w:pStyle w:val="Footnot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zęstotliwość występowania deszczu  p = 20% (raz na 5 lat)</w:t>
      </w:r>
    </w:p>
    <w:p>
      <w:pPr>
        <w:pStyle w:val="Footnot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współczynnik A = 804 dla p = 20% i średniego rocznego opadu H = do 800 mm.</w:t>
      </w:r>
    </w:p>
    <w:p>
      <w:pPr>
        <w:pStyle w:val="Normal"/>
        <w:rPr/>
      </w:pPr>
      <w:r>
        <w:rPr>
          <w:lang w:val="de-DE"/>
        </w:rPr>
        <w:t xml:space="preserve">q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7</m:t>
                </m:r>
              </m:sup>
            </m:sSup>
          </m:den>
        </m:f>
      </m:oMath>
      <w:r>
        <w:rPr>
          <w:lang w:val="de-DE"/>
        </w:rPr>
        <w:t xml:space="preserve"> = 173,09 dcm</w:t>
      </w:r>
      <w:r>
        <w:rPr>
          <w:vertAlign w:val="superscript"/>
          <w:lang w:val="de-DE"/>
        </w:rPr>
        <w:t>3</w:t>
      </w:r>
      <w:r>
        <w:rPr>
          <w:lang w:val="de-DE"/>
        </w:rPr>
        <w:t>/sek · ha</w:t>
      </w:r>
    </w:p>
    <w:p>
      <w:pPr>
        <w:pStyle w:val="Normal"/>
        <w:spacing w:lineRule="auto" w:line="360"/>
        <w:rPr/>
      </w:pPr>
      <w:r>
        <w:rPr/>
        <w:t>Do obliczeń przyjęto q = 174 dcm</w:t>
      </w:r>
      <w:r>
        <w:rPr>
          <w:vertAlign w:val="superscript"/>
        </w:rPr>
        <w:t>3</w:t>
      </w:r>
      <w:r>
        <w:rPr/>
        <w:t>/sek · ha</w:t>
      </w:r>
    </w:p>
    <w:p>
      <w:pPr>
        <w:pStyle w:val="Normal"/>
        <w:rPr/>
      </w:pPr>
      <w:r>
        <w:rPr/>
        <w:t>Ilość wód opadowych oblicza się ze wzoru:</w:t>
      </w:r>
    </w:p>
    <w:p>
      <w:pPr>
        <w:pStyle w:val="Normal"/>
        <w:spacing w:lineRule="auto" w:line="360"/>
        <w:rPr>
          <w:u w:val="single"/>
        </w:rPr>
      </w:pPr>
      <w:r>
        <w:rPr/>
        <w:t xml:space="preserve">Q = q x F x </w:t>
      </w:r>
      <w:r>
        <w:rPr>
          <w:rFonts w:cs="Symbol" w:ascii="Symbol" w:hAnsi="Symbol"/>
        </w:rPr>
        <w:t></w:t>
      </w:r>
      <w:r>
        <w:rPr/>
        <w:t xml:space="preserve">x </w:t>
      </w:r>
      <w:r>
        <w:rPr>
          <w:rFonts w:cs="Symbol" w:ascii="Symbol" w:hAnsi="Symbol"/>
        </w:rPr>
        <w:t></w:t>
      </w:r>
      <w:r>
        <w:rPr/>
        <w:tab/>
        <w:tab/>
        <w:t>[dcm</w:t>
      </w:r>
      <w:r>
        <w:rPr>
          <w:vertAlign w:val="superscript"/>
        </w:rPr>
        <w:t>3</w:t>
      </w:r>
      <w:r>
        <w:rPr/>
        <w:t>/sek]</w:t>
      </w:r>
    </w:p>
    <w:p>
      <w:pPr>
        <w:pStyle w:val="Normal"/>
        <w:rPr>
          <w:u w:val="single"/>
        </w:rPr>
      </w:pPr>
      <w:r>
        <w:rPr>
          <w:u w:val="single"/>
        </w:rPr>
        <w:t>Gdzie:</w:t>
      </w:r>
    </w:p>
    <w:p>
      <w:pPr>
        <w:pStyle w:val="Normal"/>
        <w:rPr/>
      </w:pPr>
      <w:r>
        <w:rPr/>
        <w:t xml:space="preserve">q  -  natężenie deszczu miarodajnego  </w:t>
        <w:tab/>
        <w:t>q =  174 dcm</w:t>
      </w:r>
      <w:r>
        <w:rPr>
          <w:vertAlign w:val="superscript"/>
        </w:rPr>
        <w:t>3</w:t>
      </w:r>
      <w:r>
        <w:rPr/>
        <w:t>/sek · ha</w:t>
      </w:r>
    </w:p>
    <w:p>
      <w:pPr>
        <w:pStyle w:val="Normal"/>
        <w:rPr/>
      </w:pPr>
      <w:r>
        <w:rPr/>
        <w:t xml:space="preserve">F  -  powierzchnia zlewni (działki)   F=0,5523 [ha] </w:t>
        <w:tab/>
        <w:t xml:space="preserve">        </w:t>
        <w:tab/>
        <w:t xml:space="preserve"> </w:t>
      </w:r>
    </w:p>
    <w:p>
      <w:pPr>
        <w:pStyle w:val="Normal"/>
        <w:rPr/>
      </w:pPr>
      <w:r>
        <w:rPr>
          <w:rFonts w:cs="Symbol" w:ascii="Symbol" w:hAnsi="Symbol"/>
        </w:rPr>
        <w:t></w:t>
      </w:r>
      <w:r>
        <w:rPr/>
        <w:t xml:space="preserve">-  współczynnik opóźnienia dla całego terenu zlewni </w:t>
      </w:r>
      <w:r>
        <w:rPr>
          <w:rFonts w:cs="Symbol" w:ascii="Symbol" w:hAnsi="Symbol"/>
        </w:rPr>
        <w:t></w:t>
      </w:r>
      <w:r>
        <w:rPr/>
        <w:t>= 1,0</w:t>
      </w:r>
    </w:p>
    <w:p>
      <w:pPr>
        <w:pStyle w:val="Normal"/>
        <w:rPr/>
      </w:pPr>
      <w:r>
        <w:rPr>
          <w:rFonts w:cs="Symbol" w:ascii="Symbol" w:hAnsi="Symbol"/>
        </w:rPr>
        <w:t></w:t>
      </w:r>
      <w:r>
        <w:rPr/>
        <w:t xml:space="preserve">współczynnik spływu przyjęto </w:t>
      </w:r>
      <w:r>
        <w:rPr>
          <w:rFonts w:cs="Symbol" w:ascii="Symbol" w:hAnsi="Symbol"/>
        </w:rPr>
        <w:t></w:t>
      </w:r>
    </w:p>
    <w:p>
      <w:pPr>
        <w:pStyle w:val="Footnot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Footnot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= 174 x 0,5523 x 0,5 x 1 = 48,1 l/s</w:t>
      </w:r>
    </w:p>
    <w:p>
      <w:pPr>
        <w:pStyle w:val="Footnot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>ROBOTY ROZBIÓRKOW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wykonywaniu nowych elementów kanalizacji deszczowej po trasie istniejącego uzbrojenia usunąć całkowicie istniejącą infrastrukturę. </w:t>
      </w:r>
    </w:p>
    <w:p>
      <w:pPr>
        <w:pStyle w:val="Normal"/>
        <w:rPr/>
      </w:pPr>
      <w:r>
        <w:rPr>
          <w:rFonts w:cs="Times New Roman" w:ascii="Times New Roman" w:hAnsi="Times New Roman"/>
        </w:rPr>
        <w:t>Odcinki istniejącej kanalizacji  nie kolidujące z nowoprojektowanym zlikwidować częściowo w następujący sposób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wpusty i studnie: zdemontować płyty nastudzienne z włazami i co najmniej dwa kręgi od góry,  </w:t>
      </w:r>
    </w:p>
    <w:p>
      <w:pPr>
        <w:pStyle w:val="Normal"/>
        <w:rPr/>
      </w:pPr>
      <w:r>
        <w:rPr>
          <w:rFonts w:cs="Times New Roman" w:ascii="Times New Roman" w:hAnsi="Times New Roman"/>
        </w:rPr>
        <w:t>- pozostawione w ziemi przewody wypełnić pianobetonem.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Materiały rozbiórkowe jak kraty żeliwne i włazy pozostawić do dyspozycji Inwestora. Gruz budowlany wywieźć na wysypisko śmieci.</w:t>
      </w:r>
      <w:r>
        <w:rPr>
          <w:rFonts w:cs="Times New Roman" w:ascii="Times New Roman" w:hAnsi="Times New Roman"/>
        </w:rPr>
        <w:br w:type="textWrapping" w:clear="all"/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u w:val="single"/>
        </w:rPr>
        <w:t>ROBOTY ZIEMNE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leca się dokładną weryfikację posadowienia przewodów kanalizacyjnych. </w:t>
      </w:r>
    </w:p>
    <w:p>
      <w:pPr>
        <w:pStyle w:val="Normal"/>
        <w:rPr/>
      </w:pPr>
      <w:r>
        <w:rPr>
          <w:rFonts w:cs="Times New Roman" w:ascii="Times New Roman" w:hAnsi="Times New Roman"/>
        </w:rPr>
        <w:t>Przygotowane podłoże poddać odbiorowi geotechnicznem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szalowanie wykopów o głębokości powyżej 1,0 m wykonać zgodnie z normą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N-83/8836-02 szczelnie z rozporami. Nie należy dopuszczać do zawilgocenia gruntów spoistych w trakcie wykonywania prac ziemn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 czas prac ziemnych przewidzieć odprowadzenie wód opadowych systemem odwodnienia powierzchniow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 względu na bliskie sąsiedztwo istniejących obiektów wykopy należy prowadzić sprzętem lekkim i rę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>Ze względu na istniejące uzbrojenie podziemne przy wykorzystaniu koparki wykonywać ręczne przekopy prób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 xml:space="preserve">  </w:t>
      </w:r>
      <w:r>
        <w:rPr>
          <w:rFonts w:cs="Times New Roman" w:ascii="Times New Roman" w:hAnsi="Times New Roman"/>
          <w:b w:val="false"/>
          <w:sz w:val="24"/>
          <w:u w:val="single"/>
        </w:rPr>
        <w:t>UWAGI KOŃCOW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 należy powierzyć kwalifikowanym wykonawcom zapewniając należyty nadzór techniczny i organizacyjny placu budow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należy wykonać zgodnie z projektem, przepisami BHP, oraz zgodnie z obowiązującymi normami państwowymi PN i branżowymi B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przed zasypaniem winny być sprawdzone pomiarami w planie i wysokościowo oraz odebrane przez instytucje eksploatujące poszczególne sieci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uzasadnione i uzgodnione zmiany w stosunku do niniejszego projektu należy zaznaczyć w dokumentacji powykonawczej z potwierdzeniem przez inspektora nadzoru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atrafienia na nieoznaczone w projekcie przewody lub inne obiekty podziemne, należy zawiadomić nadzór techniczn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atrafienia na grunty nienośne dokonać wymiany z zagęszczeniem podłoża do Id=0.5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iejscach, gdzie sieci wod.-kan. układane będą w warstwach nasypowych terenu, należy wykonać staranne zagęszczenie gruntu poniżej układanych przewodów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ci i przyłącza wod.-kan. można wykonać z innych materiałów niż zaproponowano w niniejszym projekcie, posiadających niezbędne atesty, pod warunkiem uzgodnienia zmian z poszczególnymi instytucjami eksploatacyjnymi i Inwestorem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</w:rPr>
        <w:t>Na studniach i wpustach, stosować zabezpieczenia włazów i rusztów przed kradzieżą za pomocą rygla ze specjalnym kluczem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ację kanałów należy rozpocząć od odbiornika, po sprawdzeniu rzeczywistych rzędnych istniejących punktów przyłączenia.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cował: mgr inż. Edward Łojewski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INFORMACJA DOTYCZĄCA BEZPIECZEŃSTWA I OCHRONY ZDROWI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</w:rPr>
        <w:t>Nazwa obiektu:</w:t>
        <w:tab/>
        <w:t>WYMIANY KANALIZACJI DESZCZOWEJ DLA BUDYNKU DOMU STUDENCKIEGO NR 2 UNIWERSYTETU GDAŃSKIEGO .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obiektu:    </w:t>
        <w:tab/>
        <w:t>GDAŃSK – ul Do Studzienki 34 DZ. NR 224/4</w:t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          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cs="Times New Roman" w:ascii="Times New Roman" w:hAnsi="Times New Roman"/>
        </w:rPr>
        <w:t xml:space="preserve">Inwestor:                Uniwersytet Gdański. </w:t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left="284" w:right="284" w:hanging="0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ul. Bażyńskiego 1 a, 80-952 Gdańsk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orządził:  </w:t>
        <w:tab/>
        <w:tab/>
        <w:t xml:space="preserve">mgr inż. Edward Łojewski  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BP GE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81-786 Sopot ul. M. Reja 13/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WYTYCZNE DO PLANU BEZPIECZEŃSTWA I OCHRONY ZDROWIA („PLAN BIOZ”)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opracowywaniu „planu bioz” należy uwzględnić zachowanie przepisów BHiP w trakcie wykonywania robót ziemnych i montażowych ze szczególnym uwzględnieniem następujących elementów 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robót i kolejność ich realizacji:</w:t>
      </w:r>
    </w:p>
    <w:p>
      <w:pPr>
        <w:pStyle w:val="Normal"/>
        <w:numPr>
          <w:ilvl w:val="0"/>
          <w:numId w:val="2"/>
        </w:numPr>
        <w:ind w:left="600" w:hanging="240"/>
        <w:rPr/>
      </w:pPr>
      <w:r>
        <w:rPr>
          <w:rFonts w:cs="Times New Roman" w:ascii="Times New Roman" w:hAnsi="Times New Roman"/>
        </w:rPr>
        <w:t>sieci i przyłącza kanalizacji deszczowej</w:t>
      </w:r>
    </w:p>
    <w:p>
      <w:pPr>
        <w:pStyle w:val="Normal"/>
        <w:numPr>
          <w:ilvl w:val="0"/>
          <w:numId w:val="2"/>
        </w:numPr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ejność realizacji w/g harmonogramu Wykonawcy.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istniejących obiektów budowlanych: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ie lokalizacji istnieją budynki i przynależna do nich infrastruktura podziemna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y zagospodarowania działki lub terenu, które mogą stwarzać zagrożenie bezpieczeństwa i zdrowia ludzi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</w:rPr>
        <w:t>Na terenie inwestycji i przylegającego terenu znajduje się uzbrojenie podziemne w sieci wod.-kan. sanitarnej i deszczowej, gazowej, sieci ciepłownicze i kable energetyczne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ywane zagrożenia występujące podczas realizacji robót budowlanych, określające skalę i rodzaje zagrożeń oraz miejsce i czas ich wystąpienia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y pod uzbrojenie podziemne wykonywane będą na głębokościach powyżej 1,5 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py należy umocnić poprzez staranne wykonanie odesk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terenie, gdzie wcześniej wykonano jakiekolwiek uzbrojenie podziemne, a w szczególności kable energetyczne, telekomunikacyjne, sieć cieplną, wodociągi i sieci kanalizacyjne należy przy robotach ziemnych zachować szczególną ostrożność wykonując je ręcz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pracach ziemnych i montażowych używany będzie sprzęt mechanicz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zastosowaniu sprzętu elektrycznego należy dokonać zabezpieczeń wszelkich nieosłoniętych elementów instalacji elektroenergety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pracach montażowych stosowane będą ciężkie elementy studzienek np. kręgi, płyty i właz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/>
      </w:pPr>
      <w:r>
        <w:rPr>
          <w:rFonts w:cs="Times New Roman" w:ascii="Times New Roman" w:hAnsi="Times New Roman"/>
        </w:rPr>
        <w:t xml:space="preserve">Roboty montażowe mogą być prowadzone w okresie zimowym w temperaturze poniżej     10 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C.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owadzenia instruktażu pracowników przed przystąpieniem do realizacji robót szczególnie niebezpiecznych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cy pracownicy powinni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jść odpowiednie szkolenie BH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ć stosowne uprawnienia do wykonywanych pra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ać środki ochrony indywidualnej czyli odpowiednią odzież i sprzęt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Środki techniczne i organizacyjne, zapobiegające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zed przystąpieniem do wykonywania robót budowlanych wykonawca 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rodzić plac budowy z wykonaniem oddzielnych wejść dla ruchu pieszego i bramy dla pojazd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ć na terenie budowy właściwie oznakowany układ komunikacji transportu i sprzętu mechanicznego dla potrzeb budow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znaczyć i oznakować drogi ewakuacyj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bezpieczyć na czas budowy wszystkie istn. na placu budowy kable, przewody i inne urządzenia tech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mieścić i oznakować usytuowanie urządzeń przeciwpożarowych i sprzętu  ratunkoweg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ć bezpośredni nadzór nad robotami niebezpieczn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60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unąć z placu budowy zbędne materiały i przedmioty mogące stwarzać utrudnienia w komunikacji i w wykonywaniu robót.</w:t>
      </w:r>
    </w:p>
    <w:p>
      <w:pPr>
        <w:pStyle w:val="Tekstpodstawowy3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Wykopy wykonywane będą w sąsiedztwie ciągów komunikacyjnych o bardzo dużym natężeniu ruchu pieszych, dla którego należy zapewnić odpowiednio zabezpieczone i oznakowane przejścia.</w:t>
      </w:r>
    </w:p>
    <w:p>
      <w:pPr>
        <w:pStyle w:val="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opracował: mgr inż. E. Łojewski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851" w:gutter="0" w:header="425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0"/>
      <w:numFmt w:val="decimal"/>
      <w:lvlText w:val="%2.1.1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1059"/>
        </w:tabs>
        <w:ind w:left="1059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</w:abstractNum>
  <w:abstractNum w:abstractNumId="9">
    <w:lvl w:ilvl="0"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340" w:leader="none"/>
      </w:tabs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48"/>
    </w:rPr>
  </w:style>
  <w:style w:type="paragraph" w:styleId="Heading8">
    <w:name w:val="Heading 8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  <w:b/>
      <w:i w:val="false"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NagwekZnak">
    <w:name w:val="Nagłówek Znak"/>
    <w:qFormat/>
    <w:rPr>
      <w:rFonts w:ascii="Arial" w:hAnsi="Arial" w:cs="Arial"/>
      <w:color w:val="000000"/>
      <w:sz w:val="24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360"/>
      <w:ind w:left="284" w:hanging="284"/>
      <w:textAlignment w:val="baseline"/>
    </w:pPr>
    <w:rPr>
      <w:rFonts w:ascii="Times New Roman" w:hAnsi="Times New Roman" w:cs="Times New Roman"/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ZKComputer">
    <w:name w:val="LZK Computer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firstLine="348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before="120" w:after="120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061" w:leader="dot"/>
      </w:tabs>
      <w:ind w:left="240" w:hanging="0"/>
    </w:pPr>
    <w:rPr>
      <w:bCs/>
      <w:iCs/>
      <w:smallCaps/>
      <w:sz w:val="2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color w:val="auto"/>
      <w:sz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color w:val="auto"/>
      <w:sz w:val="28"/>
    </w:rPr>
  </w:style>
  <w:style w:type="paragraph" w:styleId="Mk1">
    <w:name w:val="mk1"/>
    <w:basedOn w:val="Heading1"/>
    <w:qFormat/>
    <w:pPr>
      <w:numPr>
        <w:ilvl w:val="0"/>
        <w:numId w:val="9"/>
      </w:numPr>
      <w:outlineLvl w:val="9"/>
    </w:pPr>
    <w:rPr>
      <w:b w:val="false"/>
    </w:rPr>
  </w:style>
  <w:style w:type="paragraph" w:styleId="Mk2">
    <w:name w:val="mk2"/>
    <w:basedOn w:val="Heading2"/>
    <w:qFormat/>
    <w:pPr>
      <w:numPr>
        <w:ilvl w:val="0"/>
        <w:numId w:val="8"/>
      </w:numPr>
      <w:outlineLvl w:val="9"/>
    </w:pPr>
    <w:rPr>
      <w:sz w:val="28"/>
    </w:rPr>
  </w:style>
  <w:style w:type="paragraph" w:styleId="Mk3">
    <w:name w:val="mk3"/>
    <w:basedOn w:val="Heading3"/>
    <w:qFormat/>
    <w:pPr>
      <w:numPr>
        <w:ilvl w:val="0"/>
        <w:numId w:val="5"/>
      </w:numPr>
      <w:outlineLvl w:val="9"/>
    </w:pPr>
    <w:rPr/>
  </w:style>
  <w:style w:type="paragraph" w:styleId="Mj1">
    <w:name w:val="mój1"/>
    <w:basedOn w:val="TextBody"/>
    <w:qFormat/>
    <w:pPr>
      <w:ind w:left="567" w:hanging="2"/>
    </w:pPr>
    <w:rPr>
      <w:bCs/>
    </w:rPr>
  </w:style>
  <w:style w:type="paragraph" w:styleId="MJ2">
    <w:name w:val="MÓJ2"/>
    <w:basedOn w:val="Normal"/>
    <w:qFormat/>
    <w:pPr>
      <w:ind w:left="1060" w:hanging="0"/>
    </w:pPr>
    <w:rPr>
      <w:rFonts w:ascii="Arial" w:hAnsi="Arial" w:cs="Arial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auto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color w:val="000000"/>
      <w:szCs w:val="24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color w:val="000000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2">
    <w:name w:val="xl42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color w:val="000000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color w:val="000000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color w:val="000000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color w:val="000000"/>
      <w:szCs w:val="24"/>
    </w:rPr>
  </w:style>
  <w:style w:type="paragraph" w:styleId="Xl50">
    <w:name w:val="xl5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2">
    <w:name w:val="xl52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b/>
      <w:bCs/>
      <w:i/>
      <w:iCs/>
      <w:color w:val="000000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60">
    <w:name w:val="xl60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62">
    <w:name w:val="xl62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NormalLeft1">
    <w:name w:val="Normal + Left:  1"/>
    <w:basedOn w:val="Normal"/>
    <w:qFormat/>
    <w:pPr>
      <w:spacing w:lineRule="auto" w:line="360"/>
      <w:ind w:left="709" w:hanging="0"/>
    </w:pPr>
    <w:rPr>
      <w:kern w:val="2"/>
    </w:rPr>
  </w:style>
  <w:style w:type="paragraph" w:styleId="CommentSubject">
    <w:name w:val="Comment Subject"/>
    <w:basedOn w:val="Tekstkomentarza"/>
    <w:next w:val="Tekstkomentarza"/>
    <w:qFormat/>
    <w:pPr/>
    <w:rPr>
      <w:b/>
      <w:bCs/>
      <w:color w:val="000000"/>
      <w:kern w:val="2"/>
    </w:rPr>
  </w:style>
  <w:style w:type="paragraph" w:styleId="BalloonText">
    <w:name w:val="Balloon Text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andardowyA">
    <w:name w:val="Standardowy - A"/>
    <w:basedOn w:val="Normal"/>
    <w:qFormat/>
    <w:pPr>
      <w:widowControl w:val="false"/>
    </w:pPr>
    <w:rPr>
      <w:color w:val="000000"/>
    </w:rPr>
  </w:style>
  <w:style w:type="paragraph" w:styleId="Mk2a">
    <w:name w:val="mk2a"/>
    <w:basedOn w:val="Heading2"/>
    <w:qFormat/>
    <w:pPr>
      <w:numPr>
        <w:ilvl w:val="0"/>
        <w:numId w:val="0"/>
      </w:numPr>
      <w:tabs>
        <w:tab w:val="clear" w:pos="708"/>
        <w:tab w:val="left" w:pos="1134" w:leader="none"/>
        <w:tab w:val="left" w:pos="1701" w:leader="none"/>
        <w:tab w:val="left" w:pos="2268" w:leader="none"/>
      </w:tabs>
      <w:ind w:left="924" w:hanging="0"/>
      <w:outlineLvl w:val="9"/>
    </w:pPr>
    <w:rPr>
      <w:i/>
    </w:rPr>
  </w:style>
  <w:style w:type="paragraph" w:styleId="Zwyky">
    <w:name w:val="Zwykły"/>
    <w:basedOn w:val="Normal"/>
    <w:qFormat/>
    <w:pPr>
      <w:ind w:left="709" w:hanging="0"/>
      <w:jc w:val="both"/>
    </w:pPr>
    <w:rPr>
      <w:color w:val="000000"/>
      <w:sz w:val="20"/>
    </w:rPr>
  </w:style>
  <w:style w:type="paragraph" w:styleId="A22">
    <w:name w:val="A22"/>
    <w:basedOn w:val="Normal"/>
    <w:qFormat/>
    <w:pPr>
      <w:ind w:left="708" w:firstLine="708"/>
    </w:pPr>
    <w:rPr/>
  </w:style>
  <w:style w:type="paragraph" w:styleId="Dotyczy">
    <w:name w:val="Dotyczy"/>
    <w:basedOn w:val="Normal"/>
    <w:next w:val="Normal"/>
    <w:qFormat/>
    <w:pPr>
      <w:ind w:left="1701" w:hanging="992"/>
      <w:jc w:val="both"/>
    </w:pPr>
    <w:rPr>
      <w:color w:val="000000"/>
      <w:sz w:val="20"/>
    </w:rPr>
  </w:style>
  <w:style w:type="paragraph" w:styleId="Wykonanie">
    <w:name w:val="Wykonanie"/>
    <w:basedOn w:val="Normal"/>
    <w:qFormat/>
    <w:pPr>
      <w:ind w:left="1701" w:hanging="0"/>
      <w:jc w:val="both"/>
    </w:pPr>
    <w:rPr>
      <w:color w:val="000000"/>
      <w:sz w:val="20"/>
    </w:rPr>
  </w:style>
  <w:style w:type="paragraph" w:styleId="Wcity3cm">
    <w:name w:val="Wcięty 3 cm"/>
    <w:basedOn w:val="Zwyky"/>
    <w:qFormat/>
    <w:pPr>
      <w:ind w:left="1701" w:hanging="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color w:val="000000"/>
    </w:rPr>
  </w:style>
  <w:style w:type="paragraph" w:styleId="Willamarianna">
    <w:name w:val="willa marianna"/>
    <w:basedOn w:val="Normal"/>
    <w:qFormat/>
    <w:pPr>
      <w:widowControl w:val="false"/>
      <w:autoSpaceDE w:val="false"/>
      <w:ind w:firstLine="709"/>
      <w:jc w:val="both"/>
    </w:pPr>
    <w:rPr>
      <w:color w:val="00000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DefaultText">
    <w:name w:val="Default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48:00Z</dcterms:created>
  <dc:creator>Anna S.</dc:creator>
  <dc:description/>
  <cp:keywords/>
  <dc:language>en-US</dc:language>
  <cp:lastModifiedBy>edwardl</cp:lastModifiedBy>
  <cp:lastPrinted>2012-05-22T11:13:00Z</cp:lastPrinted>
  <dcterms:modified xsi:type="dcterms:W3CDTF">2012-08-02T05:44:00Z</dcterms:modified>
  <cp:revision>25</cp:revision>
  <dc:subject>OUTLET Gdańsk</dc:subject>
  <dc:title>opi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3433352</vt:r8>
  </property>
  <property fmtid="{D5CDD505-2E9C-101B-9397-08002B2CF9AE}" pid="3" name="_AuthorEmail">
    <vt:lpwstr>marekz@gel.com.pl</vt:lpwstr>
  </property>
  <property fmtid="{D5CDD505-2E9C-101B-9397-08002B2CF9AE}" pid="4" name="_AuthorEmailDisplayName">
    <vt:lpwstr>Marek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